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bookmarkStart w:id="0" w:name="_1169561045"/>
      <w:bookmarkEnd w:id="0"/>
      <w:r>
        <w:rPr>
          <w:color w:val="000000"/>
        </w:rPr>
        <w:object w:dxaOrig="1140" w:dyaOrig="1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60.2pt" filled="f" o:ole="">
            <v:imagedata r:id="rId3" o:title=""/>
          </v:shape>
          <o:OLEObject Type="Embed" ProgID="" ShapeID="ole_rId2" DrawAspect="Content" ObjectID="_1487045350" r:id="rId2"/>
        </w:objec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20"/>
          <w:tab w:val="left" w:pos="2490" w:leader="none"/>
          <w:tab w:val="center" w:pos="5116" w:leader="none"/>
        </w:tabs>
        <w:jc w:val="center"/>
        <w:rPr>
          <w:sz w:val="18"/>
        </w:rPr>
      </w:pPr>
      <w:r>
        <w:rPr>
          <w:sz w:val="18"/>
        </w:rPr>
        <w:t>ФЕДЕРАЛЬНОЕ  АГЕНТСТВО ВОДНЫХ РЕСУРСОВ РОССИИ</w:t>
      </w:r>
    </w:p>
    <w:p>
      <w:pPr>
        <w:pStyle w:val="Normal"/>
        <w:ind w:firstLine="12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10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УБАНСКОЕ БАССЕЙНОВОЕ ВОДНОЕ УПРАВЛЕНИЕ</w:t>
      </w:r>
    </w:p>
    <w:p>
      <w:pPr>
        <w:pStyle w:val="Normal"/>
        <w:ind w:firstLine="10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0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П Р И К А З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. К Р А С Н О Д А 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_________________                                                                        №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рганизации работы по подготовке к пропус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ннего половодья и паводков в 2006 году</w:t>
      </w:r>
    </w:p>
    <w:p>
      <w:pPr>
        <w:pStyle w:val="TextBody"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ind w:right="-1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целях подготовки и проведения в 2006 году предупредительных противопаводковых мероприятий, обеспечения безаварийного пропуска весеннего половодья и дождевых летне-осенних паводков, снижения ущербов от вредного воздействия вод и в соответствии с Положением о Кубанском бассейновом водном управлении, утвержденным приказами Федерального агентства водных ресурсов от 02.09.2004 г. № 8 и от 01.03.2005 г.  № 20, Положением о функциональной подсистеме противопаводковых мероприятий и безопасности гидротехнических сооружений, находящихся в ведении Росводресурсов, утвержденным приказом Росводресурсов, от 14.11.2005 г. № 195 «О функциональной подсистеме противопапводковых мероприятий и безопасности гидротехнических сооружений, находящихся в ведении Росводресурсов», приказом Федерального агентства водных ресурсов от 10.02.2006 г. «Об организации работы по подготовке к пропуску весеннего половодья и паводков в 2006 году»</w:t>
      </w:r>
    </w:p>
    <w:p>
      <w:pPr>
        <w:pStyle w:val="TextBody"/>
        <w:spacing w:lineRule="auto" w:line="360"/>
        <w:ind w:right="-1" w:firstLine="709"/>
        <w:jc w:val="both"/>
        <w:rPr/>
      </w:pPr>
      <w:r>
        <w:rPr/>
        <w:t>п р и к а з ы в а ю:</w:t>
      </w:r>
    </w:p>
    <w:p>
      <w:pPr>
        <w:pStyle w:val="TextBody"/>
        <w:spacing w:lineRule="auto" w:line="360"/>
        <w:ind w:right="-1" w:firstLine="709"/>
        <w:jc w:val="both"/>
        <w:rPr/>
      </w:pPr>
      <w:r>
        <w:rPr/>
        <w:t>1. Отделам водных ресурсов по субъектам федерации, отделу вод-</w:t>
      </w:r>
    </w:p>
    <w:p>
      <w:pPr>
        <w:pStyle w:val="TextBody"/>
        <w:spacing w:lineRule="auto" w:line="360"/>
        <w:ind w:right="-1" w:hanging="0"/>
        <w:jc w:val="both"/>
        <w:rPr/>
      </w:pPr>
      <w:r>
        <w:rPr/>
        <w:t>ного хозяйства Кубанского БВУ (Белан Е.В., Долинский Г.Ф., Борисенко Т.С., Санько В.В., Сапранов С.В.):</w:t>
      </w:r>
    </w:p>
    <w:p>
      <w:pPr>
        <w:pStyle w:val="3"/>
        <w:spacing w:lineRule="auto" w:line="360"/>
        <w:ind w:firstLine="709"/>
        <w:rPr/>
      </w:pPr>
      <w:r>
        <w:rPr>
          <w:szCs w:val="28"/>
        </w:rPr>
        <w:t>1.1. организовать обследование зон возможного затопления паводками, обеспечить наблюдение за развитием паводковой обстановки, а также ледовой обстановки в  местах возможного образования з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овести совместно с территориальными органами Федеральной службы по надзору в сфере природопользования (далее - Росприроднадзор), Федеральной службы по экологическому, технологическому и атомному надзору (далее – Ростехнадзор) и Федеральной службы по надзору в сфере защиты прав потребителей и благополучия человека (далее – Роспотребнадзор)  проверку готовности к пропуску паводковых вод водохозяйственных объектов и гидротехнических сооружений всех форм собственности и ведомственной принадле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ля выполнения работ по предпаводковым обследованиям и проверкам организовать пять рабочих групп  из специалистов Кубанского БВУ и ФГУ «Кубаньмониторингвод» ( по согласован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делить особое внимание режиму предполоводной сработки водохранилищ. При необходимости совместно с органами исполнительной власти субъектов Российской Федерации, региональными противопаводковыми комиссиями принимать решения о максимально возможной предполоводной и предпаводковой сработке аварийных и предаварийных объекто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усилить контроль за состоянием и эксплуатацией гидротехнических сооружений, находящихся в оперативном управлении федеральных государственных учреждений, осуществляющих эксплуатацию водохранилищ, водохозяйственных систем и инженерных защит, в период прохождения весеннего половодья и павод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нять участие совместно с территориальными органами Росприроднадзора, Ростехнадзора и Роспотребнадзора  в проведении проверок возможных источников загрязнения, расположенных в водоохранных зонах и зонах возможного затопления, которые могут оказать негативное воздействие на качество водных ресур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ить особое внимание на готовность объектов, представляющих экологическую опасность (производств и складов токсичных веществ, химических удобрений и ядохимикатов, горюче-смазочных материалов, накопителей сточных вод и жидких отходов, очистных сооружений), к прохождению павод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состояние водоохранных зон источников питьевого водоснабжения. Принять меры по соблюдению режима использования территорий этих зон и устранению имеющихся нарушений водного законодательств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овместно с территориальными органами Росприроднадзора, органами исполнительной власти субъектов Российской Федерации, территориальными органами МЧС России, других заинтересованных федеральных органов исполнительной власти провести проверку готовности сил и средств, необходимых для предупреждения и ликвидации возможных аварий на гидротехнических сооружениях и других чрезвычайных ситуаций, вызываемых  прохождением весеннего половодья и летне-осенних паводков.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8. принять участие совместно с органами исполнительной власти субъектов Российской Федерации в организации  и реализации комплекса  предупредительных  противопаводков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материалы о проделанной работе по подготовке и пропуску половодья и паводков (в том числе о проведенных обследованиях и проверках ГТС) подготовить и представить в Кубанское БВУ (отдел водного хозяйства) в срок до 10 марта 2006 года для обобщения и передачи в Росводрес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на время прохождения паводков установить круглосуточное дежурство ответственных специалистов. График работы ответственных дежурных и  номера телефонов представить в отдел  водного хозяйства Кубанского БВУ до 1 марта 2006 года по факсу 253-73-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обеспечить своевременное доведение до Кубанского БВУ получаемых от Росгидромета прогнозов объемов стока и максимальных уровней по бассейнам рек и другой гидрометеорологической информации, необходимой для регулирования режимов работы крупных водохранилищ комплекс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отделам водных ресурсов по субъектам РФ обеспечить ежедневно с начала половодья передачу в отдел  водного хозяйства Кубанского БВУ сведений об оперативной водохозяйственной обстановке, о ходе выполнения противопаводковых мероприятий и другой, связанной  с прохождением паводков; в случае возникновения обстановки, грозящей чрезвычайными ситуациями на водных объектах и  их водоохранных зонах, немедленно докладывать в Кубанское БВУ. Информацию передавать оперативному  дежурному,  телефон 253-73-15, факс 251-85-8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по окончании весеннего половодья  и летне-осенних паводков  представить полный отчет о проделанной  работе по их безаварийному пропуску, характере и размерах нанесенного ущерба по форме согласно приложению 2 приказа Росводресурсов от 10.02.06 г. №3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 представить до 10 декабря 2006 года в Кубанское БВУ аналитический отчет по пропуску половодья и паводков 2006 года и предложения по улучшению работы в этом направлени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местителю руководителя управления (Белан Е. В.)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ведение и оперативное регулирование режимов работы водохранилищ комплексного назначения и водохозяйственных систем в бассейне р. Кубань, специальных попусков, при пропуске половодья и паво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осуществить во взаимодействии с Межведомственными оперативными (рабочими) группами по регулированию режимов работы водохранилищ и территориальными органами в необходимых объемах предполоводную и предпаводковую сработку водохранилищ и обеспечить рациональный режим пропуска половодья и специального попуска с учетом гарантированного водообеспечения населения и объектов экономики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 результатах проведенных в соответствии с пунктами 1.1-1.3 приказа Росводресурсов Росводресурсов от 10.02.06 г. №36. обследований и проверок доложить в Росводресурсы в срок до 20 марта 2006 года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рганизовать ежедневно с начала половодья передачу в Росводресурсы сведений об оперативной водохозяйственной обстановке, о ходе выполнения противопаводковых мероприятий и другой, связанной  с прохождением паводков информации по форме согласно приложению №1 приказа Росводресурсов от 10.02.06 г. №36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обстановки, грозящей чрезвычайными ситуациями на водных объектах и  их водоохранных зонах, немедленно докладывать в Росводресурсы в установленном поря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ю передавать: в рабочее время - в  Отдел водного хозяйства Росводресурсов; телефон: 125-56-81, факс: 125-52-82; в нерабочее время – оперативному  дежурному Росводресурсов,  телефон/факс 125-52-7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для обеспечения рационального пропуска паводков, с учетом прогноза водности, разработать и, по согласованию с Росводресурсами (ответственный – В.С. Федунов), утвердить в срок до 5 апреля 2006 года режимы работы крупных водохранилищ комплексного назначения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о окончании весеннего половодья  и летне-осенних паводков  представить полный отчет в Росводресурсы о проделанной  работе по их безаварийному пропуску, характере и размерах нанесенного ущерба по форме согласно приложению 2 приказа Росводресурсов от 10.02.06 г. №3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беспечить своевременное  доведение до территориальных органов полученных от Росгидромета прогнозов объемов стока и максимальных уровней по бассейнам рек и другой гидрометеорологической информации, необходимой  для регулирования  режимов работы крупных водохранилищ комплексного назначения.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ГУ “Кубаньмониторингвод” (Коротков Б. В.)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ть постоянное круглосуточное дежурство  и передачу информации в Кубанское БВУ и Росводресурсы в случае неблагоприятного развития обстановки, грозящей  возникновением чрезвычайных ситуаций на водных объектах, ГТС и водоохранных зонах, информацию доводить до Кубанского БВУ и Росводресурсы  незамедлительно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еспечить ежедневно с начала половодья передачу в Росводресурсы сведений об оперативной водохозяйственной обстановке, о ходе выполнения противопаводковых мероприятий и другой, связанной  с прохождением паводков, информации по форме согласно приложению 1 Росводресурсов от 10.02.06 г. №36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беспечить участие специалистов ФГУ и выделение автомобиля повышенной проходимости для проведения обследований и проверок согласно п. 1.1.-1.3. при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. в случае возникновения аварийной ситуации, связанной с загрязнением водных объектов обеспечить оперативный отбор проб воды с места авар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ю передавать: в рабочее время - в  Отдел водного хозяйства; телефон: 125-56-81, факс: 125-52-82; в нерабочее время – оперативному  дежурному Росводресурсов,  телефон/факс 125-52-7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установить круглосуточное дежурство ответственных специалистов. График работы ответственных дежурных и  номера телефонов представить в отдел водного хозяйства Управления ресурсов вод и регулирования водохозяйственной деятельности Росводресурсов (А.П. Клименко) до 1 марта 200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6. обеспечить постоянную связь с оперативными службами МЧС России, Росгидромета, Минпромэнерго России, Росморречфлота, Россельхоза, Росстроя, Ростехнадзора, Росприроднадзора, Роспотребнадзора с целью получения по их каналам информации об аварийных и чрезвычайных ситуациях на водных объектах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4. ФГУ «Краснодарское водохранилище» (Никифоров Г. А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оздать, привести в готовность к действиям в условиях прохождения весеннего половодья и паводков аварийно-восстановительные формирования, оснащенные необходимой техникой и механизмами; подготовить на гидротехнических сооружениях, находящихся в их оперативном управлении аварийный запас требуемых строительных и горюче-смазоч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беспечить передачу полной и точной информации о режиме работы Краснодарского водохранилища в Кубанское БВ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5. На время пропуска паводков и половодий по рекам зоны деятельности БВУ  составить графики дежурств и обеспечить круглосуточное дежурство ответственных специалистов Кубанского БВУ (Клочкова В.С.) до 01.03.2006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График работы ответственных дежурных и  номера телефонов представить в отдел водного хозяйства Управления ресурсов вод и регулирования водохозяйственной деятельности Росводресурсов (А.П. Клименко) до 1 марта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чальнику отдела водного хозяйства (Сапранову С.В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 представить до 15 декабря 2006 года руководителю Кубанского БВУ аналитический отчет по пропуску половодья и паводков 2006 года и предложения по улучшению работы в этом направлен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чальнику планово-экономического отдела (Жирову А.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беспечить финансирование предупредительных противопаводковых мероприятий и работ, в пределах выделяемых Росводресурсами бюдже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 Возложить на зам. руководителя управления (Радько Г. И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контроль за целевым и эффективным использованием средств, выделяемых на противопаводковы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Контроль за исполнением настоящего приказа оставляю за соб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ab/>
        <w:t>Г.В. С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ё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водного хозяйства</w:t>
        <w:tab/>
        <w:tab/>
        <w:tab/>
        <w:tab/>
        <w:t>Сапранов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  <w:tab/>
        <w:tab/>
        <w:tab/>
        <w:tab/>
        <w:tab/>
        <w:tab/>
        <w:t>Радько Г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                                                        </w:t>
        <w:tab/>
        <w:t>Белан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                                                                   </w:t>
        <w:tab/>
        <w:t>Клочкова В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ФГ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Кубаньмониторингвод»</w:t>
        <w:tab/>
        <w:tab/>
        <w:tab/>
        <w:tab/>
        <w:tab/>
        <w:tab/>
        <w:tab/>
      </w:r>
      <w:r>
        <w:rPr>
          <w:b/>
          <w:sz w:val="24"/>
          <w:szCs w:val="24"/>
        </w:rPr>
        <w:t>Коротков Б. 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ФГ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Краснодарское водохранилище»</w:t>
        <w:tab/>
        <w:tab/>
        <w:tab/>
        <w:tab/>
        <w:tab/>
        <w:tab/>
      </w:r>
      <w:r>
        <w:rPr>
          <w:b/>
          <w:sz w:val="24"/>
          <w:szCs w:val="24"/>
        </w:rPr>
        <w:t>Никифоров Г. 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. руководител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водных ресурс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Краснодарскому краю</w:t>
        <w:tab/>
        <w:tab/>
        <w:tab/>
        <w:tab/>
        <w:tab/>
        <w:tab/>
        <w:tab/>
      </w:r>
      <w:r>
        <w:rPr>
          <w:b/>
          <w:sz w:val="24"/>
          <w:szCs w:val="24"/>
        </w:rPr>
        <w:t>Белан Е. 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. руководител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водных ресурс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тавропольскому краю</w:t>
        <w:tab/>
        <w:tab/>
        <w:tab/>
        <w:tab/>
        <w:tab/>
        <w:tab/>
        <w:tab/>
      </w:r>
      <w:r>
        <w:rPr>
          <w:b/>
          <w:sz w:val="24"/>
          <w:szCs w:val="24"/>
        </w:rPr>
        <w:t>Долинский Г. 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. руководител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водных ресурсов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еспублике Адыгея</w:t>
        <w:tab/>
        <w:tab/>
        <w:tab/>
        <w:tab/>
        <w:tab/>
        <w:tab/>
        <w:tab/>
      </w:r>
      <w:r>
        <w:rPr>
          <w:b/>
          <w:sz w:val="24"/>
          <w:szCs w:val="24"/>
        </w:rPr>
        <w:t>Борисенко Т.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. руководител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водных ресурс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Карачаево – Черкесской республике</w:t>
        <w:tab/>
        <w:tab/>
        <w:tab/>
        <w:tab/>
        <w:tab/>
      </w:r>
      <w:r>
        <w:rPr>
          <w:b/>
          <w:sz w:val="24"/>
          <w:szCs w:val="24"/>
        </w:rPr>
        <w:t>Санько В. 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вод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зяйства</w:t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Сапранов С. 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ланово-экономиче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дела</w:t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Жиров А. 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общего отдела</w:t>
      </w:r>
      <w:r>
        <w:rPr>
          <w:b/>
          <w:sz w:val="24"/>
          <w:szCs w:val="24"/>
        </w:rPr>
        <w:t xml:space="preserve"> </w:t>
        <w:tab/>
        <w:tab/>
        <w:tab/>
        <w:tab/>
        <w:tab/>
        <w:tab/>
        <w:tab/>
        <w:t>Перерва Л. Ф.</w:t>
      </w:r>
      <w:r>
        <w:br w:type="page"/>
      </w:r>
    </w:p>
    <w:p>
      <w:pPr>
        <w:pStyle w:val="2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2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/>
        <w:ind w:firstLine="709"/>
        <w:rPr/>
      </w:pPr>
      <w:r>
        <w:rPr>
          <w:b/>
          <w:sz w:val="24"/>
          <w:szCs w:val="24"/>
        </w:rPr>
        <w:t>Состав рабочих групп по предпаводкому обследованию гидротехнических сооружений, водоохранных зон и зон возможного затопления в зоне деятельности Кубанского БВУ: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правление БВУ:</w:t>
      </w:r>
    </w:p>
    <w:p>
      <w:pPr>
        <w:pStyle w:val="21"/>
        <w:spacing w:lineRule="auto" w:line="240"/>
        <w:ind w:firstLine="709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Сапранов С. В. (старший группы)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Авдеев Р. А.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Шишкин А. А.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тдел водных ресурсов по Краснодарскому краю: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ривоносов В. Н. (старший группы)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Лебедев В. И.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Манукьянц Г. М.</w:t>
      </w:r>
    </w:p>
    <w:p>
      <w:pPr>
        <w:pStyle w:val="21"/>
        <w:spacing w:lineRule="auto" w:line="240"/>
        <w:ind w:firstLine="709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Спевакова Л.И.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тдел водных ресурсов по Ставропольскому краю: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узьменко Ю. А. (старший группы)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узнецов В. Д.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Волкова С. Б.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тдел водных ресурсов по Республике Адыгея: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Ракова А. В. (старший группы)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аров В.Х.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олесников С.В.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тдел водных ресурсов по Карачаево-Черкесской республике: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олуянова Т. А. (старший группы)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Тамбиев Д. Х.</w:t>
      </w:r>
    </w:p>
    <w:p>
      <w:pPr>
        <w:pStyle w:val="Normal"/>
        <w:ind w:left="-142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>Батчаев А. А.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right="4109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7:43:00Z</dcterms:created>
  <dc:creator>Овчаров Андрей Евгеньевич</dc:creator>
  <dc:description/>
  <cp:keywords/>
  <dc:language>en-US</dc:language>
  <cp:lastModifiedBy>Авдеев Р.А.</cp:lastModifiedBy>
  <cp:lastPrinted>2006-02-08T13:54:00Z</cp:lastPrinted>
  <dcterms:modified xsi:type="dcterms:W3CDTF">2006-02-20T14:18:00Z</dcterms:modified>
  <cp:revision>57</cp:revision>
  <dc:subject/>
  <dc:title>МИНИСТЕРСТВО ПРИРОДНЫХ РЕСУРСОВ</dc:title>
</cp:coreProperties>
</file>