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каз "О результатах конкурса статей по теме: "Рациональное природопользование и охрана окружающей среды - стратегия устойчивого развития России в XXI веке"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МИНИСТЕРСТВО ПРИРОДНЫХ РЕСУРСОВ РОССИЙСКОЙ ФЕДЕРАЦИИ</w:t>
        <w:br/>
        <w:t>ПРИКАЗ</w:t>
      </w:r>
      <w:r>
        <w:rPr>
          <w:rFonts w:cs="Arial" w:ascii="Arial" w:hAnsi="Arial"/>
          <w:color w:val="000000"/>
          <w:sz w:val="16"/>
          <w:szCs w:val="16"/>
        </w:rPr>
        <w:t xml:space="preserve"> </w:t>
        <w:br/>
        <w:br/>
        <w:t xml:space="preserve">г. Москва </w:t>
        <w:br/>
        <w:br/>
        <w:t>02.06.2006 г.     № 126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О результатах конкурса статей по теме: "Рациональное природопользование и охрана окружающей среды - стратегия устойчивого развития России в XXI веке" </w:t>
      </w:r>
      <w:r>
        <w:rPr>
          <w:rFonts w:cs="Arial" w:ascii="Arial" w:hAnsi="Arial"/>
          <w:color w:val="000000"/>
          <w:sz w:val="16"/>
          <w:szCs w:val="16"/>
        </w:rPr>
        <w:br/>
        <w:br/>
        <w:t xml:space="preserve">В соответствии с результатами конкурса статей по теме: "Рациональное природопользование и охрана окружающей среды - стратегия устойчивого . развития России в XXI веке", проведенного в рамках подготовки к международной конференции. "Устойчивое развитие: природа-общество-человек" согласно приказу МПР России от 13.03.2006 № 48, </w:t>
        <w:br/>
        <w:br/>
        <w:t>п р и к а з ы в а ю</w:t>
        <w:br/>
        <w:t>1. Утвердить результаты конкурса статей по теме: "Рациональное природопользование и охрана окружающей среды - стратегия устойчивого развития России в XXI веке", представленные конкурсной комиссией, согласно Положению о проведенном конкурсе.</w:t>
        <w:br/>
        <w:t>2. Отметить дипломами участников конкурса авторов работ, допущенных к конкурсу.</w:t>
        <w:br/>
        <w:t>3. Наградить дипломами лауреатов конкурса авторов работ, победивших в номинациях, определенных Положением о конкурсе.</w:t>
        <w:br/>
        <w:t>4. Наградить памятными подарками Министерства природных ресурсов Российской Федерации следующих лауреатов конкурса:</w:t>
        <w:br/>
        <w:t>Клюев Николай Николаевич, Москва</w:t>
        <w:br/>
        <w:t>Корочкин Евгений Федорович, Москва</w:t>
        <w:br/>
        <w:t>Кривцов Анатолий Иванович, Москва</w:t>
        <w:br/>
        <w:t>Тарасова Наталья Павловна, Москва</w:t>
        <w:br/>
        <w:t>Ткачёва Ирина Витальевна, Ивановская область</w:t>
        <w:br/>
        <w:t>Урсул Аркадий Дмитриевич, Москва</w:t>
        <w:br/>
        <w:t>Чеботарева Валентина Васильевна, Воронежская область</w:t>
        <w:br/>
        <w:t>Шугаипов Николай Абузарович, Южно-Сахалинск</w:t>
        <w:br/>
        <w:t>5. Департаменту управления делами, государственной службы и кадров (Чернов) опубликовать:</w:t>
        <w:br/>
        <w:t>списки участников и лауреатов конкурса на официальном сайте Министерства природных ресурсов Российской Федерации;</w:t>
        <w:br/>
        <w:t>лучшие статьи, определенные конкурсной комиссией, в рабочих материалах международной конференции "Устойчивое развитие: природа-общество-человек", а также в специальных выпусках средств массовой информации, посвященных конференции.</w:t>
        <w:br/>
        <w:t xml:space="preserve">6. Контроль за исполнением настоящего приказа возложить на заместителя Министра А.А. Темкина. </w:t>
        <w:br/>
        <w:br/>
        <w:br/>
        <w:t xml:space="preserve">Министр                                                                                                                                        Ю.П. Трутнев </w:t>
      </w:r>
    </w:p>
    <w:p>
      <w:pPr>
        <w:pStyle w:val="Normal"/>
        <w:spacing w:before="280" w:after="280"/>
        <w:jc w:val="center"/>
        <w:rPr/>
      </w:pPr>
      <w:r>
        <w:rPr/>
        <w:t>Лауреаты конкурса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7"/>
        <w:gridCol w:w="2952"/>
        <w:gridCol w:w="2968"/>
      </w:tblGrid>
      <w:tr>
        <w:trPr/>
        <w:tc>
          <w:tcPr>
            <w:tcW w:w="29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вдеева И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леев Ф.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лексеев В.Г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лискеров А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ношкин А.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ншиц А.Г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хметшин А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рановский Н.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рях А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тов Г.Х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тура А.Б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чурин Б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елоусова А.П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еэр С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итюков Н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уераков Н.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урдин В.Н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урдин Н.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урдина Н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уторина А.К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ычков С.Г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етдинов А.Р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етдинов Р.К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рламов А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ршанина Т.П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шлаева Н.Ю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ильдяев В.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лошина О.Н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ронина М.К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ханова Г.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соцкий А.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яткин И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авриленко В.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азеев Н.Х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альченко С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афаров И.Г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елашвили Д.Б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лицын Г.С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деева Г.Н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шкова А.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шкова И.Н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шкова Ю.О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решневиков А.Н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лгонова Е.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адонова А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вяткова Т.П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жандубаева Ф.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митриевский А.Н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ронин К.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убровин В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упак В.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ьячков А.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горов А.Н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ременко И.Н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ршов Ю.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сков Д.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ханин А.Г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Женихов Ю.Н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кцер И.С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ляковская В.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ляков Ю.Д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имина О.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батуллин У.Г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батуллина С.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метхенов А.Б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рошников А.И.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аев В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шутин Я.Н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верин А.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зиев В.М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зиев К.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зиева Б.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рныш А.Г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ирик Н.П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ленова Т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лиге Р.К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лименков А.Н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люев Н.Н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валь И.П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зак Б.М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маров И.К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ренева И.Б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репанов Н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рочкин Е.Ф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чарян А.Г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авцова Л.П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асноштейн А.Е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аснощеков Г.П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иворотько Е.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зенкова Е.С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знецов В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знецов Р.Е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лаков Г.М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приянов А.Н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атыпова В.З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бедев В.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бедева И.П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мешев М.Я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иховид Н.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укьянова В.Ю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ыков И.Н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ьвов Д.С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каров Е.Т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карова И.Р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ксимов А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лик Л.К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лков А.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ртынов А.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ртынова М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накова Е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хеев В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хина Т.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шин А.С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шулин Г.М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рашева А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хаметзянов М.Т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хаметшин Р.З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заренко В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умов П.П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емтинов В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емтинова Ю.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овоселицкий В.М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орин А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чаров А.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вловская А.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нов В.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рамонов Е.Г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стухов А.М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стухов С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тин А.Н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тренко В.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тров А.П.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икин С.Ф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исенко О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ошвин В.Е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здеев А.Г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здеева Ю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носов В.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пов В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пов М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тапов А.Г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утенихин В.П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й Е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озенберг Г.С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убинштейн Л.М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уженков В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ыхлова Т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апанов М.К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афронова К.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аханова В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менова Т.Ю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етанников Ю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ирнов Е.Г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ирнова А.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ирнова М.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отрова А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коленко В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колов В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колов И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корнова Т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ловьев Д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арасова Н.П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арбаева В.М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мкин О.Н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имофеев В.С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имофеева Р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качева И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хов С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сул А.Д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адеев А.Н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арбер С.Ф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едоров В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едотова Е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едюнина М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ерару Г.С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илатов Н.Н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омина И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Хмурчик В.Т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Цыплаков В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еботарева В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ендев Ю.Г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еркашина О.Н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ернодубов А.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ерных Д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агжиев К.Ш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аклеин С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аповалов А.Е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вагерус П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ебеста А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ебеста Е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бистов Б.В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шикин А.С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лычков А.П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угаипов Н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утяев А.М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Щеголев А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Эльпинер Л.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Ягодин Г.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Ямашкин А.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7"/>
        <w:gridCol w:w="2952"/>
        <w:gridCol w:w="2968"/>
      </w:tblGrid>
      <w:tr>
        <w:trPr/>
        <w:tc>
          <w:tcPr>
            <w:tcW w:w="29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бдразаков Ф.К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брамова Л.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вдеенко А.П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геева А.Р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кбаева Н.К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лмашев Ч.Д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ндрианов В.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ппоева Л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шихмина Т.Я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дмаев Б.Б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лясный В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ньковская В.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райщук Г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ранов В.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рахнина В.Б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сова С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талов А.Е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езродный Ю.Г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елоногова Ю.О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еневольский Б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ерестовский Е.Г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ешенцев В.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одрова А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оев В.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ратухин С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ритан И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угаев В.А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укреев С.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ьков В.Ф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яс Н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ртанян С.С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сильева Е.Г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димирский Е.В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лкова И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лосухин Я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ронов А.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шкварцев Д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аевой К.Н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азизуллин А.Х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алазий О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алеева А.Х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армаев Е.Ж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ибадуллина Ю.Э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иззатуллин В.Н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лаголев В.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лазун И.Н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лебов В.П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бунова С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юнов Д.Г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тюхин П.Д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тванский В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ригорьев А.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риднев Е.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руздева Л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банов В.О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ков А. Ю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ня А.Н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айбова Е.Б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аченкова Г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денко Т.П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жамирзоев Г.С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зодзиева-Дженикаева А.Ш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имитриев А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мрачева Л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рошенко А.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убасов В.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горов А.Г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горова Н.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Жариков В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Желдак В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Жемухов Р.Ш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Жуган В.И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лоцкий В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йцева Н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ленский Н.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лобина Л.П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отиков В.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отов В.Ф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ванов А.Ф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ванов В.П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ванов К.П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ванов Ю.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ванчев С.С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льина Е.Е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маилов Х.Н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шбирдин А.Р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шмуратова М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блуков В.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заков Б.П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зеев К.Ш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зьмин В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лмыкова В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мбалин В.С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ргаполов В.Е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ачалова Д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еримова Ф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ирюшин О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истерный Г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лиментьев А.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лимонтова В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валенко Т.Е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ган Р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злова А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есников В.П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есников С.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лектив авторов ФГУП НИИ</w:t>
              <w:br/>
              <w:t xml:space="preserve">лесной генетики и селекци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чин Н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мовников Б.К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нюшкина Ю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ротеев В.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рсак В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старев С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чнева Н.С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аснова Н.З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ивцов А.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углов Ю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ылов В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юков В.Г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зьмин В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рников А.С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арина Г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бедева Э.П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вин Л.Ю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сцова Н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огинов Ю.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уганцев Е.П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гомедов Г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залов В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зуркин П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й И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нджиева К.Б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рченко С.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слова Н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твеева Е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ц Н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гачев И.Ф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нниханов Р.Н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ронова Н.Е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хайлов Б.К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хайлов Г.К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хайлова С.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хайлова Т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хеев В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олотов В.С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лдашев А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сихина Т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хачев И.С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йденов Н.Д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квасина Е.Н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ртов Д.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сырова Н.С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естеренко Ю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ехорошев В.П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ехорошева А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ечаев И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ечаев Л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изкий С.Е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икиенко Е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нищенко В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нищенко С.С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нучин Е.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рлов В.Г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ян С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тровский В.Т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тровский Н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троумов С.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влов Г.Н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трушев А.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минова Л.А.</w:t>
            </w:r>
          </w:p>
        </w:tc>
        <w:tc>
          <w:tcPr>
            <w:tcW w:w="2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тров А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тров В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здняков О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лквой А.П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пов А.Г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пова Л.Ф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тапенко Ю.Я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нько Н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хорова Е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ттиева А.Н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звых В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оманов Г.Г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укомойников К.П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ыльков В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язанцева Л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амсоненко С.Д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машко Л.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реда М.С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иволапов Д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линкин Н.П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агин А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ирнова М.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колов П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кольская О.Б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ломонова (Манченко) Е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песивцева В.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пирин В.П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елкова В.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ртаева С.М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хов М.Н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юндуков И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ысоев А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атаркин А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ихонов А.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ихонов В.П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лстухин А.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пилина С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хов С.С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рапезникова И.С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улина Л.М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улуш Д.М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уров Ю.П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зденов У.Б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маков А.Г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маков Г.Н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стинов А.С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едюков В.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еклистов П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окин С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омин И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уряев В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Хабибуллина Н.М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Халилова С.Р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Хамова О.Ф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Харионовский А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Хворостов А.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Ходяшев М.Б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Цветков В.Ф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ерных В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ерняк М.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урий И.Р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аврина Е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алимов А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арыгин М.Д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еверножук Р.Г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гапов З.Х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кина Т.П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ринкин С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ркова Е.Э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рнин Ю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рнина Л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роких А.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роких И.Г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итов А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монов А.М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урова М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хагапсоев С.Х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Щеткин Б.Н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Юркина Е.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Якунин В.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хина Ф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bookmarkStart w:id="0" w:name="_1222259545"/>
      <w:bookmarkStart w:id="1" w:name="_1222259451"/>
      <w:bookmarkEnd w:id="0"/>
      <w:bookmarkEnd w:id="1"/>
      <w:r>
        <w:rPr>
          <w:sz w:val="16"/>
          <w:szCs w:val="16"/>
        </w:rPr>
        <w:object w:dxaOrig="9010" w:dyaOrig="14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pt;height:722.2pt" filled="f" o:ole="">
            <v:imagedata r:id="rId3" o:title=""/>
          </v:shape>
          <o:OLEObject Type="Embed" ProgID="Word.Document.12" ShapeID="ole_rId2" DrawAspect="Content" ObjectID="_10864923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равки по телефону (495) 514-25-0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ntest @ cbi – mpr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6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r">
    <w:name w:val="zr"/>
    <w:basedOn w:val="Normal"/>
    <w:qFormat/>
    <w:pPr>
      <w:spacing w:before="280" w:after="280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18:00Z</dcterms:created>
  <dc:creator>Admin</dc:creator>
  <dc:description/>
  <dc:language>en-US</dc:language>
  <cp:lastModifiedBy>*</cp:lastModifiedBy>
  <dcterms:modified xsi:type="dcterms:W3CDTF">2006-10-13T11:47:00Z</dcterms:modified>
  <cp:revision>5</cp:revision>
  <dc:subject/>
  <dc:title>Приказ "О результатах конкурса статей по теме: "Рациональное природопользование и охрана окружающей среды - стратегия устойчивого развития России в XXI веке"</dc:title>
</cp:coreProperties>
</file>