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sz w:val="20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106680</wp:posOffset>
            </wp:positionV>
            <wp:extent cx="551180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Федеральное агентство водных ресурсов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Росводресурсы)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Кубанское бассейновое водное управление</w:t>
      </w:r>
    </w:p>
    <w:p>
      <w:pPr>
        <w:pStyle w:val="Normal"/>
        <w:ind w:left="-69" w:right="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П Р И К А З</w:t>
      </w:r>
    </w:p>
    <w:p>
      <w:pPr>
        <w:pStyle w:val="Normal"/>
        <w:ind w:left="-69" w:right="0" w:hanging="0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КРАСНОДАР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31.12.2008 г. </w:t>
        <w:tab/>
        <w:t>№  335-пр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 организации работы по подготовке к пропуску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ловодья и летне-осенних паводков в 2009 году</w:t>
      </w:r>
    </w:p>
    <w:p>
      <w:pPr>
        <w:pStyle w:val="TextBody"/>
        <w:ind w:left="0" w:right="-1" w:firstLine="709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TextBody"/>
        <w:spacing w:lineRule="atLeast" w:line="100"/>
        <w:ind w:left="0" w:right="-2" w:hanging="0"/>
        <w:jc w:val="left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 xml:space="preserve">В соответствии с приказом Федерального агентства водных ресурсов от 22 декабря 2008 г. № 300 «Об организации работы по подготовке к пропуску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ловодья и летне-осенних паводков в 2009 году»,</w:t>
      </w:r>
    </w:p>
    <w:p>
      <w:pPr>
        <w:pStyle w:val="TextBody"/>
        <w:spacing w:lineRule="atLeast" w:line="100"/>
        <w:ind w:left="0" w:right="-2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 xml:space="preserve">Положением о Кубанском бассейновом водном управлении утвержденном приказом Федерального агентства водных ресурсов от 02.02.2007 г. № 21, Положением о функциональной подсистеме противопаводковых мероприятий и безопасности гидротехнических сооружений, находящихся в ведении Росводресурсов, утвержденным приказом Росводресурсов от 14.11.2005 г. № 195 «О функциональной подсистеме противопаводковых мероприятий и безопасности гидротехнических сооружений, находящихся в ведении Росводресурсов», и в целях обеспечения безаварийного пропуска  половодья и  паводков 2009 года, снижения ущербов от вредного воздействия вод, </w:t>
      </w:r>
    </w:p>
    <w:p>
      <w:pPr>
        <w:pStyle w:val="TextBody"/>
        <w:spacing w:lineRule="atLeast" w:line="100"/>
        <w:ind w:left="0" w:right="-2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TextBody"/>
        <w:spacing w:lineRule="auto" w:line="360"/>
        <w:ind w:left="0" w:right="-2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 р и к а з ы в а ю:</w:t>
      </w:r>
    </w:p>
    <w:p>
      <w:pPr>
        <w:pStyle w:val="TextBody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1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Установить на период пропуска половодья и паводков режим повышенной готовности для регионального (бассейнового) уровня функциональной подсистемы противопаводковых мероприятий и безопасности гидротехнических сооружений, находящихся в ведении Росводресурсов  и обеспечить круглосуточное дежурство оперативных (ответственных)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дежурных.</w:t>
      </w:r>
    </w:p>
    <w:p>
      <w:pPr>
        <w:pStyle w:val="TextBody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 xml:space="preserve"> Заместителям Руководителя - начальникам отделов водных ресурсов по Краснодарскому, Ставропольскому краям, Республикам  Адыгея и Карачаево-Черкессия (Белану Е.В., Долинскому Г.Ф.,  Борисенко Т.С.,  Темирезову Д.С.-Х.) :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2.1.Инициировать совместно с представителями органов государственной </w:t>
      </w:r>
      <w:r>
        <w:rPr>
          <w:rFonts w:eastAsia="Times New Roman" w:cs="Times New Roman"/>
          <w:color w:val="000000"/>
          <w:spacing w:val="16"/>
          <w:sz w:val="28"/>
          <w:szCs w:val="28"/>
          <w:lang w:val="ru-RU" w:eastAsia="zxx" w:bidi="ar-SA"/>
        </w:rPr>
        <w:t xml:space="preserve">власти субъектов Российской Федерации, органов местного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 xml:space="preserve">самоуправления, региональных органов управления Министерства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Российской Федерации по делам гражданской обороны, чрезвычайным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ситуациям и ликвидации последствий стихийных бедствий (далее - МЧС 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России), территориальных органов Федеральной службы по надзору в 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 xml:space="preserve">сфере природопользования (далее - Росприроднадзор), Федеральной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службы по экологическому, технологическому и атомному надзору (далее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Ростехнадзор) и Федеральной службы по надзору в сфере защиты прав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отребителей   и   благополучия человека (далее – Роспотребнадзор) проведение обследований:</w:t>
      </w:r>
    </w:p>
    <w:p>
      <w:pPr>
        <w:pStyle w:val="Normal"/>
        <w:widowControl w:val="false"/>
        <w:shd w:fill="FFFFFF" w:val="clear"/>
        <w:tabs>
          <w:tab w:val="clear" w:pos="720"/>
          <w:tab w:val="left" w:pos="806" w:leader="none"/>
        </w:tabs>
        <w:autoSpaceDE w:val="false"/>
        <w:spacing w:lineRule="atLeast" w:line="100"/>
        <w:ind w:left="0" w:right="-2" w:firstLine="709"/>
        <w:rPr/>
      </w:pP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 xml:space="preserve">-готовности  водохозяйственных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объектов и гидротехнических сооружений всех форм собственности и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едомственной принадлежности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>к пропуску половодья и паводков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.Особое    внимание    обратить    на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готовность   объектов,    представляющих    экологическую    опасность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>(производств и складов токсичных веществ, химических удобрений и ядохимикатов,  горюче-смазочных материалов, накопителей сточных</w:t>
        <w:br/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>вод  и  жидких  отходов,   очистных  сооружений)  и  водоподпорных</w:t>
        <w:br/>
      </w: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>гидротехнических сооружен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806" w:leader="none"/>
        </w:tabs>
        <w:autoSpaceDE w:val="false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- возможных источников загрязнения, расположенных  в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>водоохранных зонах и зонах возможного затопления, которые могут</w:t>
        <w:br/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оказать негативное воздействие на качество водных ресурсов. 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2.2. Обеспечить информационный обмен с оперативными службами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региональных органов управления МЧС России, Минрегиона России, Минэнерго России, Федеральной службы по </w:t>
      </w:r>
      <w:r>
        <w:rPr>
          <w:rFonts w:eastAsia="Times New Roman" w:cs="Times New Roman"/>
          <w:color w:val="000000"/>
          <w:spacing w:val="10"/>
          <w:sz w:val="28"/>
          <w:szCs w:val="28"/>
          <w:lang w:val="ru-RU" w:eastAsia="zxx" w:bidi="ar-SA"/>
        </w:rPr>
        <w:t>гидрометеорологии и мониторингу окружающей среды (далее –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Росгидромет), 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 xml:space="preserve">Федеральной службы по ветеринарному и фитосанитарному надзору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(далее - Россельхознадзор), Федерального агентства морского и речного </w:t>
      </w:r>
      <w:r>
        <w:rPr>
          <w:rFonts w:eastAsia="Times New Roman" w:cs="Times New Roman"/>
          <w:color w:val="000000"/>
          <w:spacing w:val="7"/>
          <w:sz w:val="28"/>
          <w:szCs w:val="28"/>
          <w:lang w:val="ru-RU" w:eastAsia="zxx" w:bidi="ar-SA"/>
        </w:rPr>
        <w:t>транспорта (далее - Росморречфлот)</w:t>
      </w: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,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>Ростехнадзора, Росприроднадзора, Роспотребнадзора с целью получения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 xml:space="preserve"> по их каналам сведений об аварийных и чрезвычайных ситуациях на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одных объектах;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3 На время прохождения половодья и паводков установить круглосуточное дежурство ответственных специалистов. График работы ответственных дежурных и номера телефонов представлятьть в отдел  водного хозяйства Кубанского БВУ  по факсу 253-73-09; </w:t>
      </w:r>
    </w:p>
    <w:p>
      <w:pPr>
        <w:pStyle w:val="Normal"/>
        <w:spacing w:lineRule="atLeast" w:line="100"/>
        <w:ind w:left="-40" w:right="-2" w:firstLine="800"/>
        <w:rPr/>
      </w:pPr>
      <w:r>
        <w:rPr>
          <w:rFonts w:eastAsia="Times New Roman" w:cs="Times New Roman"/>
          <w:color w:val="000000"/>
          <w:spacing w:val="7"/>
          <w:sz w:val="28"/>
          <w:szCs w:val="28"/>
          <w:lang w:val="ru-RU" w:eastAsia="zxx" w:bidi="ar-SA"/>
        </w:rPr>
        <w:t xml:space="preserve">2.4. Обеспечить постоянно,  до 8.30 часов утра по московскому времени,  ежедневную </w:t>
      </w:r>
      <w:r>
        <w:rPr>
          <w:rFonts w:eastAsia="Times New Roman" w:cs="Times New Roman"/>
          <w:color w:val="000000"/>
          <w:spacing w:val="17"/>
          <w:sz w:val="28"/>
          <w:szCs w:val="28"/>
          <w:lang w:val="ru-RU" w:eastAsia="zxx" w:bidi="ar-SA"/>
        </w:rPr>
        <w:t>передачу в службу ответственных (оперативных) дежурных Кубанского бассейнового водного управления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посредством факсимильной связи (тел./факс2-53-73-15/ 2-51-85-84) или электронной почты отчета о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одохозяйственной обстановке в рамках системы «Оперативный дежурный»;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2.5. Обеспечить немедленную передачу информации о возникновении события 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 xml:space="preserve">чрезвычайного характера на водных объектах и водохозяйственных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системах </w:t>
      </w:r>
      <w:r>
        <w:rPr>
          <w:rFonts w:eastAsia="Times New Roman" w:cs="Times New Roman"/>
          <w:color w:val="000000"/>
          <w:spacing w:val="17"/>
          <w:sz w:val="28"/>
          <w:szCs w:val="28"/>
          <w:lang w:val="ru-RU" w:eastAsia="zxx" w:bidi="ar-SA"/>
        </w:rPr>
        <w:t>в службу ответственных (оперативных) дежурных Кубанского БВУ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 по телефону 2-53-73-15 и руководству Кубанского БВУ;</w:t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6.  Информацию в форме аналитической записки (приложение №5 к приказу Федерального агентства водных ресурсов от 22 декабря 2008г.№ 300) о готовности к работе в период половодья и паводков, а также о результатах проведения в соответствии с пунктом 2.1 настоящего приказа обследований готовности водохозяйственных объектов и гидротехнических сооружений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всех форм собственности и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едомственной принадлежности,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возможных источников загрязнения, расположенных  в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>водоохранных зонах и зонах возможного затопления к пропуску половодья и паводков в 2009 году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(по форме приложения № 1 к приказу Федерального агентства водных ресурсов от 22 декабря 2008г. № 300) представить в Кубанское БВУ (отдел водного хозяйства) в срок до 15 марта 2009 года для обобщения и передачи в Росводресурсы.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7</w:t>
      </w:r>
      <w:r>
        <w:rPr>
          <w:rFonts w:eastAsia="Times New Roman" w:cs="Times New Roman"/>
          <w:color w:val="000000"/>
          <w:spacing w:val="14"/>
          <w:sz w:val="28"/>
          <w:szCs w:val="28"/>
          <w:lang w:val="ru-RU" w:eastAsia="zxx" w:bidi="ar-SA"/>
        </w:rPr>
        <w:t>. Представить в отдел водного хозяйства Кубанского БВУ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в срок до 20 октября 2009 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>г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tLeast" w:line="100"/>
        <w:ind w:left="360" w:right="-2" w:hanging="360"/>
        <w:jc w:val="both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>отчет о прохождении половодья и паводков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  (приложение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 № 4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 к приказу Федерального агентства водных ресурсов от 22 декабря 2008г.№ 30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tLeast" w:line="100"/>
        <w:ind w:left="360" w:right="-2" w:hanging="360"/>
        <w:jc w:val="both"/>
        <w:rPr/>
      </w:pP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отчет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о характере и размерах нанесенного ущерба в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2008 году (приложение № 2 к приказу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Федерального агентства водных ресурсов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>от 22 декабря 2008г. № 300).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pacing w:val="1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pacing w:val="1"/>
          <w:sz w:val="16"/>
          <w:szCs w:val="16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Заместителю руководителя Кубанского БВУ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Белан Е. В.):</w:t>
      </w:r>
    </w:p>
    <w:p>
      <w:pPr>
        <w:pStyle w:val="211"/>
        <w:spacing w:lineRule="atLeast" w:line="100" w:before="0" w:after="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1. Обеспечить оперативное регулирование режимов работы водохранилищ комплексного назначения в бассейне р. Кубань, специальных попусков при пропуске половодья и паводков;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2. Осуществлять во взаимодействии с Межведомственной оперативной группой по регулированию режимов работы водохранилищ в необходимых объемах предполоводную и предпаводковую сработку водохранилищ и обеспечить рациональный режим пропуска половодья и специального попуска с учетом гарантированного водообеспечения населения и объектов экономики;</w:t>
      </w:r>
    </w:p>
    <w:p>
      <w:pPr>
        <w:pStyle w:val="211"/>
        <w:spacing w:lineRule="atLeast" w:line="100" w:before="0" w:after="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3. Обеспечить немедленную передачу информации о возникновении события чрезвычайного характера на водных объектах и водохозяйственных системах в рамках системы « Оперативный дежурный» и по телефону ответственному(оперативному )дежурному Росводресурсов( тел/факс ((495)719-01-11, (495) 125-52-79) и в Управление ресурсов вод и регулирования водохозяйственной деятельности  ( постоянно);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3.4. Обеспечить ежедневное  доведение до Росводресурсов, ФГУ «Краснодарское водохранилище», Администраций субъектов РФ, Главных управлений  МЧС России по субъектам РФ, управлений Росприроднадзора по субъектам РФ и других заинтересованных органов сведений о складывающейся гидрометеорологической и водохозяйственной обстановке. </w:t>
      </w:r>
    </w:p>
    <w:p>
      <w:pPr>
        <w:pStyle w:val="Normal"/>
        <w:spacing w:lineRule="atLeast" w:line="100"/>
        <w:ind w:left="-200" w:right="0" w:firstLine="34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Директору ФГУ «Краснодарское водохранилище»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Никифоров Г. А.) :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atLeast" w:line="100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000000"/>
          <w:spacing w:val="-1"/>
          <w:sz w:val="28"/>
          <w:szCs w:val="28"/>
          <w:lang w:val="ru-RU" w:eastAsia="zxx" w:bidi="ar-SA"/>
        </w:rPr>
        <w:t xml:space="preserve">4.1. Установить на период пропуска половодья и паводков режим повышенной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готовности для объектового уровня функциональной подсистемы противопаводковых мероприятий и безопасности гидротехнических </w:t>
      </w:r>
      <w:r>
        <w:rPr>
          <w:rFonts w:eastAsia="Times New Roman" w:cs="Times New Roman"/>
          <w:color w:val="000000"/>
          <w:spacing w:val="14"/>
          <w:sz w:val="28"/>
          <w:szCs w:val="28"/>
          <w:lang w:val="ru-RU" w:eastAsia="zxx" w:bidi="ar-SA"/>
        </w:rPr>
        <w:t xml:space="preserve">сооружений, находящихся в ведении Росводресурсов, издав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соответствующий приказ,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обеспечить круглосуточное дежурство оперативных (ответственных)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дежурных и готовность к действиям в условиях прохождения половодья и паводков аварийно-восстановительных формирований;</w:t>
      </w:r>
    </w:p>
    <w:p>
      <w:pPr>
        <w:pStyle w:val="Normal"/>
        <w:shd w:fill="FFFFFF" w:val="clear"/>
        <w:spacing w:lineRule="atLeast" w:line="100"/>
        <w:ind w:left="20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4.2. Проверить в срок до 1 марта  2009 года наличие необходимых материалов,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техники, оборудования и автотранспорта для оперативной ликвидации </w:t>
      </w:r>
      <w:r>
        <w:rPr>
          <w:rFonts w:eastAsia="Times New Roman" w:cs="Times New Roman"/>
          <w:color w:val="000000"/>
          <w:spacing w:val="10"/>
          <w:sz w:val="28"/>
          <w:szCs w:val="28"/>
          <w:lang w:val="ru-RU" w:eastAsia="zxx" w:bidi="ar-SA"/>
        </w:rPr>
        <w:t xml:space="preserve">чрезвычайных ситуаций, связанных с прохождением половодья и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паводков, при необходимости оформить заявку на пополнение необходимых материалов, техники и оборудования; </w:t>
      </w:r>
    </w:p>
    <w:p>
      <w:pPr>
        <w:pStyle w:val="Normal"/>
        <w:shd w:fill="FFFFFF" w:val="clear"/>
        <w:spacing w:lineRule="atLeast" w:line="100"/>
        <w:ind w:left="20" w:right="0" w:firstLine="340"/>
        <w:jc w:val="both"/>
        <w:rPr/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4.3. Обеспечить выполнение Программы работ по ведению государственного    монторинга  водных объектов с целью выявления и оперативного реагирования на чрезвычайные события на водных объектах. 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pacing w:val="1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pacing w:val="1"/>
          <w:sz w:val="16"/>
          <w:szCs w:val="16"/>
          <w:lang w:val="ru-RU" w:eastAsia="zxx" w:bidi="ar-SA"/>
        </w:rPr>
      </w:r>
    </w:p>
    <w:p>
      <w:pPr>
        <w:pStyle w:val="211"/>
        <w:spacing w:lineRule="atLeast" w:line="100" w:before="0" w:after="0"/>
        <w:ind w:left="0" w:right="-2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Директору ФГУ “Кубаньмониторингвод”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Санько В.В.)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еспечить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:</w:t>
      </w:r>
    </w:p>
    <w:p>
      <w:pPr>
        <w:pStyle w:val="211"/>
        <w:spacing w:lineRule="atLeast" w:line="100" w:before="0" w:after="0"/>
        <w:ind w:left="-60" w:right="-2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1.  Бесперебойную работу информационной системы «Оперативный дежурный» ;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2. Согласно должностному регламенту диспетчерской службы ФГУ «Кубаньмониторингвод», постоянное круглосуточное дежурство, в том числе в выходные и праздничные дни и  передачу информации в Росводресурсы и  руководителю  Кубанского БВУ в случае неблагоприятного развития обстановки, грозящей  возникновением чрезвычайных ситуаций на водных объектах, ГТС и в водоохранных зонах. Информацию представлять незамедлительно;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3. Круглосуточное дежурство ответственных специалистов ФГУ «Кубаньмониторингвод». График работы ответственных дежурных и  номера телефонов представить в отдел водного хозяйства Кубанского БВУ;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7"/>
          <w:sz w:val="28"/>
          <w:szCs w:val="28"/>
          <w:lang w:val="ru-RU" w:eastAsia="zxx" w:bidi="ar-SA"/>
        </w:rPr>
        <w:t xml:space="preserve">5.4. Ежедневно до 9.30 часов утра по московскому времени </w:t>
      </w:r>
      <w:r>
        <w:rPr>
          <w:rFonts w:eastAsia="Times New Roman" w:cs="Times New Roman"/>
          <w:color w:val="000000"/>
          <w:spacing w:val="17"/>
          <w:sz w:val="28"/>
          <w:szCs w:val="28"/>
          <w:lang w:val="ru-RU" w:eastAsia="zxx" w:bidi="ar-SA"/>
        </w:rPr>
        <w:t xml:space="preserve">передачу в службу ответственных (оперативных) дежурных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Росводресурсов посредством факсимильной связи (тел./факс (495) 719-01-11, (495) 125-52-79) или электронной почты (</w:t>
      </w:r>
      <w:r>
        <w:rPr>
          <w:rFonts w:eastAsia="Times New Roman" w:cs="Times New Roman"/>
          <w:color w:val="000000"/>
          <w:spacing w:val="1"/>
          <w:sz w:val="28"/>
          <w:szCs w:val="28"/>
          <w:lang w:val="en-US" w:eastAsia="zxx" w:bidi="ar-SA"/>
        </w:rPr>
        <w:t>oper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@</w:t>
      </w:r>
      <w:r>
        <w:rPr>
          <w:rFonts w:eastAsia="Times New Roman" w:cs="Times New Roman"/>
          <w:color w:val="000000"/>
          <w:spacing w:val="1"/>
          <w:sz w:val="28"/>
          <w:szCs w:val="28"/>
          <w:lang w:val="en-US" w:eastAsia="zxx" w:bidi="ar-SA"/>
        </w:rPr>
        <w:t>favr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000000"/>
          <w:spacing w:val="1"/>
          <w:sz w:val="28"/>
          <w:szCs w:val="28"/>
          <w:lang w:val="en-US" w:eastAsia="zxx" w:bidi="ar-SA"/>
        </w:rPr>
        <w:t>ru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) отчета о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одохозяйственной обстановке в рамках системы «Оперативный дежурный»;</w:t>
      </w:r>
    </w:p>
    <w:p>
      <w:pPr>
        <w:pStyle w:val="Normal"/>
        <w:shd w:fill="FFFFFF" w:val="clear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5.5. Немедленную передачу информации о возникновении события 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 xml:space="preserve">чрезвычайного характера на водных объектах и водохозяйственных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системах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руководству Кубанского БВУ и Росводресурсов в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 установленном порядке;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.6. Выполнение Программы работ по ведению государственного </w:t>
      </w:r>
      <w:r>
        <w:rPr>
          <w:rFonts w:eastAsia="Times New Roman" w:cs="Times New Roman"/>
          <w:color w:val="auto"/>
          <w:spacing w:val="7"/>
          <w:sz w:val="28"/>
          <w:szCs w:val="28"/>
          <w:lang w:val="ru-RU" w:eastAsia="zxx" w:bidi="ar-SA"/>
        </w:rPr>
        <w:t xml:space="preserve">мониторинга водных объектов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 целью выявления и оперативного реагирования на чрезвычайные события на водных объектах; в случае возникновения аварийной ситуации, связанной с загрязнением водных объектов обеспечить оперативный отбор проб воды с места аварии ;</w:t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 xml:space="preserve">5.7. Информационный обмен с оперативными службами Главных управлений МЧС России,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Росгидромета, Росэнерго, Россельхознадзора, Росморречфлота, Ростроя, 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Ростехнадзора, Росприроднадзора, Роспотребнадзора по субъектам РФ с целью получения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 xml:space="preserve">по их каналам сведений об аварийных и чрезвычайных ситуациях на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водных объектах (постоянно);</w:t>
      </w:r>
    </w:p>
    <w:p>
      <w:pPr>
        <w:pStyle w:val="211"/>
        <w:spacing w:lineRule="atLeast" w:line="100" w:before="0" w:after="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8. Участие специалистов ФГУ «Кубаньмониторингвод» и выделение автотранспорта повышенной проходимости для проведения обследований   (по необходимости).</w:t>
      </w:r>
    </w:p>
    <w:p>
      <w:pPr>
        <w:pStyle w:val="211"/>
        <w:spacing w:lineRule="atLeast" w:line="100" w:before="0" w:after="0"/>
        <w:ind w:left="0" w:right="-2" w:firstLine="709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Начальнику отдела водного хозяйства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Сапранову С.В.) обеспечить:</w:t>
      </w:r>
    </w:p>
    <w:p>
      <w:pPr>
        <w:pStyle w:val="211"/>
        <w:spacing w:lineRule="atLeast" w:line="100" w:before="0" w:after="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1. организацию и контроль ежедневной передачи в Росводресурсы отчета о  водохозяйственной обстановке на территории Краснодарского и Ставропольского краёв, республик Адыгея и Карачаево-Черкессия в зоне деятельности Кубанского БВУ;</w:t>
      </w:r>
    </w:p>
    <w:p>
      <w:pPr>
        <w:pStyle w:val="Normal"/>
        <w:widowControl w:val="false"/>
        <w:shd w:fill="FFFFFF" w:val="clear"/>
        <w:tabs>
          <w:tab w:val="clear" w:pos="720"/>
          <w:tab w:val="left" w:pos="768" w:leader="none"/>
        </w:tabs>
        <w:autoSpaceDE w:val="false"/>
        <w:spacing w:lineRule="atLeast" w:line="100" w:before="14" w:after="0"/>
        <w:ind w:left="0" w:right="-2" w:firstLine="709"/>
        <w:jc w:val="both"/>
        <w:rPr/>
      </w:pPr>
      <w:r>
        <w:rPr>
          <w:rFonts w:eastAsia="Times New Roman" w:cs="Times New Roman"/>
          <w:color w:val="000000"/>
          <w:spacing w:val="14"/>
          <w:sz w:val="28"/>
          <w:szCs w:val="28"/>
          <w:lang w:val="ru-RU" w:eastAsia="zxx" w:bidi="ar-SA"/>
        </w:rPr>
        <w:t xml:space="preserve">6.2.представление до 20 марта 2009 года в Управление ресурсов вод и регулирования </w:t>
      </w:r>
      <w:r>
        <w:rPr>
          <w:rFonts w:eastAsia="Times New Roman" w:cs="Times New Roman"/>
          <w:color w:val="000000"/>
          <w:spacing w:val="9"/>
          <w:sz w:val="28"/>
          <w:szCs w:val="28"/>
          <w:lang w:val="ru-RU" w:eastAsia="zxx" w:bidi="ar-SA"/>
        </w:rPr>
        <w:t>водохозяйственной деятельности Росводресурсов и</w:t>
      </w:r>
      <w:r>
        <w:rPr>
          <w:rFonts w:eastAsia="Times New Roman" w:cs="Times New Roman"/>
          <w:color w:val="auto"/>
          <w:spacing w:val="9"/>
          <w:sz w:val="28"/>
          <w:szCs w:val="28"/>
          <w:lang w:val="ru-RU" w:eastAsia="zxx" w:bidi="ar-SA"/>
        </w:rPr>
        <w:t xml:space="preserve">нформации в форме аналитической записки (приложение №5 к приказу Федерального агентства водных ресурсов от 22 декабря 2008г. № 300) о готовности к работе в период половодья и паводков, а также о результатах проведения обследований готовности водохозяйственных объектов и гидротехнических сооружений </w:t>
      </w:r>
      <w:r>
        <w:rPr>
          <w:rFonts w:eastAsia="Times New Roman" w:cs="Times New Roman"/>
          <w:color w:val="000000"/>
          <w:spacing w:val="3"/>
          <w:sz w:val="28"/>
          <w:szCs w:val="28"/>
          <w:lang w:val="ru-RU" w:eastAsia="zxx" w:bidi="ar-SA"/>
        </w:rPr>
        <w:t xml:space="preserve">всех форм собственности и </w:t>
      </w:r>
      <w:r>
        <w:rPr>
          <w:rFonts w:eastAsia="Times New Roman" w:cs="Times New Roman"/>
          <w:color w:val="000000"/>
          <w:spacing w:val="9"/>
          <w:sz w:val="28"/>
          <w:szCs w:val="28"/>
          <w:lang w:val="ru-RU" w:eastAsia="zxx" w:bidi="ar-SA"/>
        </w:rPr>
        <w:t xml:space="preserve">ведомственной принадлежности,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возможных источников загрязнения, расположенных  в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zxx" w:bidi="ar-SA"/>
        </w:rPr>
        <w:t>водоохранных зонах и зонах возможного затопления к пропуску половодья и паводков в 2009 году</w:t>
      </w:r>
      <w:r>
        <w:rPr>
          <w:rFonts w:eastAsia="Times New Roman" w:cs="Times New Roman"/>
          <w:color w:val="auto"/>
          <w:spacing w:val="9"/>
          <w:sz w:val="28"/>
          <w:szCs w:val="28"/>
          <w:lang w:val="ru-RU" w:eastAsia="zxx" w:bidi="ar-SA"/>
        </w:rPr>
        <w:t xml:space="preserve"> (по форме приложения № 1 к приказу Федерального агентства водных ресурсов от 22 декабря 2008г. № 300); </w:t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6.3. представление до 1 ноября 2009 года Руководителю Кубанского БВУ и, </w:t>
      </w:r>
      <w:r>
        <w:rPr>
          <w:rFonts w:eastAsia="Times New Roman" w:cs="Times New Roman"/>
          <w:color w:val="000000"/>
          <w:spacing w:val="14"/>
          <w:sz w:val="28"/>
          <w:szCs w:val="28"/>
          <w:lang w:val="ru-RU" w:eastAsia="zxx" w:bidi="ar-SA"/>
        </w:rPr>
        <w:t xml:space="preserve">в Управление ресурсов вод и регулирования </w:t>
      </w:r>
      <w:r>
        <w:rPr>
          <w:rFonts w:eastAsia="Times New Roman" w:cs="Times New Roman"/>
          <w:color w:val="000000"/>
          <w:spacing w:val="9"/>
          <w:sz w:val="28"/>
          <w:szCs w:val="28"/>
          <w:lang w:val="ru-RU" w:eastAsia="zxx" w:bidi="ar-SA"/>
        </w:rPr>
        <w:t>водохозяйственной деятельности Росводресурсов</w:t>
      </w: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>:</w:t>
      </w:r>
    </w:p>
    <w:p>
      <w:pPr>
        <w:pStyle w:val="Normal"/>
        <w:shd w:fill="FFFFFF" w:val="clear"/>
        <w:spacing w:lineRule="atLeast" w:line="100"/>
        <w:ind w:left="360" w:right="-2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ru-RU" w:eastAsia="zxx" w:bidi="ar-SA"/>
        </w:rPr>
        <w:t>-отчета о прохождении половодья и паводков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  (приложение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 № 4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 к приказу Федерального агентства водных ресурсов от 22 декабря 2008г. № 300);</w:t>
      </w:r>
    </w:p>
    <w:p>
      <w:pPr>
        <w:pStyle w:val="Normal"/>
        <w:spacing w:lineRule="atLeast" w:line="100"/>
        <w:ind w:left="0" w:right="-2" w:hanging="0"/>
        <w:jc w:val="both"/>
        <w:rPr/>
      </w:pP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-отчета </w:t>
      </w: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 xml:space="preserve">о характере и размерах нанесенного ущерба в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2008 году (приложение №2 к приказу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Федерального агентства водных ресурсов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>от 22 декабря 2008г. № 300);</w:t>
      </w:r>
    </w:p>
    <w:p>
      <w:pPr>
        <w:pStyle w:val="Normal"/>
        <w:spacing w:lineRule="atLeast" w:line="100"/>
        <w:ind w:left="0" w:right="-2" w:hanging="0"/>
        <w:jc w:val="both"/>
        <w:rPr/>
      </w:pP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>6.4 сбор, анализ, оценку и прогноз изменения состояния водных объектов, находящихся в федеральной собственности, собственности субъектов РФ и муниципальной собственности в период пропуска половодья и паводков в 2009 году;</w:t>
      </w:r>
    </w:p>
    <w:p>
      <w:pPr>
        <w:pStyle w:val="Normal"/>
        <w:spacing w:lineRule="atLeast" w:line="100"/>
        <w:ind w:left="0" w:right="-2" w:hanging="0"/>
        <w:jc w:val="both"/>
        <w:rPr/>
      </w:pP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pacing w:val="1"/>
          <w:sz w:val="28"/>
          <w:szCs w:val="28"/>
          <w:lang w:val="ru-RU" w:eastAsia="zxx" w:bidi="ar-SA"/>
        </w:rPr>
        <w:t xml:space="preserve">6.5. контроль выполнения пункта 2.2  приказа Федерального агентства водных ресурсов от 22 декабря 2008г. № 300.     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Начальнику планово-экономического отдела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Жирову А.Н.)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4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7.1. Обеспечить своевременное  финансирование предупредительных противопаводковых мероприятий.  </w:t>
      </w:r>
    </w:p>
    <w:p>
      <w:pPr>
        <w:pStyle w:val="Normal"/>
        <w:widowControl w:val="false"/>
        <w:shd w:fill="FFFFFF" w:val="clear"/>
        <w:tabs>
          <w:tab w:val="clear" w:pos="720"/>
          <w:tab w:val="left" w:pos="4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color w:val="000000"/>
          <w:spacing w:val="11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pacing w:val="11"/>
          <w:sz w:val="16"/>
          <w:szCs w:val="16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На заместителя  руководителя управления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Радько Г. И.) возложить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tabs>
          <w:tab w:val="left" w:pos="720" w:leader="none"/>
        </w:tabs>
        <w:spacing w:lineRule="atLeast" w:line="100"/>
        <w:ind w:left="360" w:right="-2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1. Контроль за целевым и эффективным использованием средств, выде</w:t>
      </w:r>
    </w:p>
    <w:p>
      <w:pPr>
        <w:pStyle w:val="Normal"/>
        <w:spacing w:lineRule="atLeast" w:line="100"/>
        <w:ind w:left="-340" w:right="-2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ляемых на противопаводковые мероприятия;</w:t>
      </w:r>
    </w:p>
    <w:p>
      <w:pPr>
        <w:pStyle w:val="Normal"/>
        <w:shd w:fill="FFFFFF" w:val="clear"/>
        <w:spacing w:lineRule="atLeast" w:line="100" w:before="14" w:after="0"/>
        <w:ind w:left="-20" w:right="-2" w:firstLine="700"/>
        <w:jc w:val="both"/>
        <w:rPr/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8.2. Взаимодействие со средствами массовой информации (далее-</w:t>
      </w:r>
      <w:r>
        <w:rPr>
          <w:rFonts w:eastAsia="Times New Roman" w:cs="Times New Roman"/>
          <w:color w:val="000000"/>
          <w:spacing w:val="13"/>
          <w:sz w:val="28"/>
          <w:szCs w:val="28"/>
          <w:lang w:val="ru-RU" w:eastAsia="zxx" w:bidi="ar-SA"/>
        </w:rPr>
        <w:t xml:space="preserve">СМИ) по освещению деятельности территориальных органов </w:t>
      </w:r>
      <w:r>
        <w:rPr>
          <w:rFonts w:eastAsia="Times New Roman" w:cs="Times New Roman"/>
          <w:color w:val="000000"/>
          <w:spacing w:val="4"/>
          <w:sz w:val="28"/>
          <w:szCs w:val="28"/>
          <w:lang w:val="ru-RU" w:eastAsia="zxx" w:bidi="ar-SA"/>
        </w:rPr>
        <w:t xml:space="preserve">Росводресурсов и подведомственных Росводресурсам организаций в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периоды прохождения половодья и паводков в соответствии с п.1.5. Приказа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Федерального агентства водных ресурсов от 22 декабря 2008г. № 300 «Об организации работы по подготовке к пропуску половодья и летне-осенних паводков в 2009 году».</w:t>
      </w:r>
    </w:p>
    <w:p>
      <w:pPr>
        <w:pStyle w:val="Normal"/>
        <w:shd w:fill="FFFFFF" w:val="clear"/>
        <w:spacing w:lineRule="atLeast" w:line="100" w:before="14" w:after="0"/>
        <w:ind w:left="-20" w:right="-2" w:firstLine="7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hd w:fill="FFFFFF" w:val="clear"/>
        <w:spacing w:lineRule="atLeast" w:line="100" w:before="14" w:after="0"/>
        <w:ind w:left="-20" w:right="-2" w:firstLine="70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9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онтроль за исполнением настоящего приказа оставляю за собой.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</w:t>
        <w:tab/>
        <w:tab/>
        <w:tab/>
        <w:tab/>
        <w:tab/>
        <w:tab/>
        <w:tab/>
        <w:t>Г.В. Салов</w:t>
      </w:r>
    </w:p>
    <w:p>
      <w:pPr>
        <w:pStyle w:val="Normal"/>
        <w:spacing w:lineRule="atLeast" w:line="100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2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оект внесён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отдела водного хозяйства</w:t>
        <w:tab/>
        <w:tab/>
        <w:tab/>
        <w:t xml:space="preserve">          Сапранов С.В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огласовано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еститель руководителя управления</w:t>
        <w:tab/>
        <w:tab/>
        <w:tab/>
        <w:tab/>
        <w:t>Радько Г.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меститель руководителя  управления                                  </w:t>
        <w:tab/>
        <w:t>Белан Е.В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едущий специалист-эксперт отдела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егулирования водопользования                                               Кочура Е.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знакомлены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Директор ФГУ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Кубаньмониторингвод»</w:t>
        <w:tab/>
        <w:tab/>
        <w:tab/>
        <w:tab/>
        <w:t xml:space="preserve">                    В.В. Саньк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иректор ФГУ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Краснодарское водохранилище»                                             Г.А. Никифор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руководителя,- начальник  отдел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юджетного учета и отчетности    </w:t>
        <w:tab/>
        <w:tab/>
        <w:tab/>
        <w:t xml:space="preserve">                    Л.Ф. Перерв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 руководителя, -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отдела водных ресур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Ставропольскому краю</w:t>
        <w:tab/>
        <w:tab/>
        <w:tab/>
        <w:t xml:space="preserve">                              Г. Ф. Долинский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 руководителя,-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отдела водных ресур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Республике Адыгея</w:t>
        <w:tab/>
        <w:tab/>
        <w:tab/>
        <w:tab/>
        <w:tab/>
        <w:tab/>
        <w:t xml:space="preserve">         Т. С. Борисенк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 руководителя, -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отдела водных ресур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Карачаево – Черкесской республике</w:t>
        <w:tab/>
        <w:t xml:space="preserve">                  </w:t>
        <w:tab/>
        <w:t xml:space="preserve">         Д.С.-Х.Темирез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планово-экономическог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дела</w:t>
        <w:tab/>
        <w:tab/>
        <w:tab/>
        <w:tab/>
        <w:tab/>
        <w:tab/>
        <w:t xml:space="preserve">                              А. Н. Жиров</w:t>
      </w:r>
    </w:p>
    <w:sectPr>
      <w:type w:val="nextPage"/>
      <w:pgSz w:w="11906" w:h="16838"/>
      <w:pgMar w:left="1701" w:right="707" w:gutter="0" w:header="0" w:top="567" w:footer="0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10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tLeast" w:line="240"/>
      <w:ind w:left="0" w:right="0" w:firstLine="709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43:00Z</dcterms:created>
  <dc:creator>Овчаров Андрей Евгеньевич</dc:creator>
  <dc:description/>
  <dc:language>en-US</dc:language>
  <cp:lastModifiedBy/>
  <cp:lastPrinted>2009-01-13T11:46:00Z</cp:lastPrinted>
  <dcterms:modified xsi:type="dcterms:W3CDTF">2009-01-13T08:56:36Z</dcterms:modified>
  <cp:revision>2</cp:revision>
  <dc:subject/>
  <dc:title>МИНИСТЕРСТВО ПРИРОДНЫХ РЕСУРСОВ</dc:title>
</cp:coreProperties>
</file>