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22.04.2008г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№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3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22.04.2008г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   №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322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. Сочи, Хостинский район) площадью  0,353 кв. км в границах водопользования ООО Гостиничный комплекс «Жемчужина», географические координ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Т.№1-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4' 12,66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3 ' 46,2 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№2-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4' 06,6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3 '54,12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№3 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4' 06,9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3 '53,6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№4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4' 08,3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3 '51,7" вд;  (по урезу воды), в рекреационных целях (купание отдыхающих, прокат моторных ММС)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,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руководителя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4-18T17:29:00Z</cp:lastPrinted>
  <dcterms:modified xsi:type="dcterms:W3CDTF">2008-04-22T12:29:00Z</dcterms:modified>
  <cp:revision>82</cp:revision>
  <dc:subject/>
  <dc:title> </dc:title>
</cp:coreProperties>
</file>