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27.05.2008г. 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655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27.05.2008г. 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655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на предоставление в пользование акватории Азовского мо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подготовки и заключения договора водопользования, утвержденными постановлением Правительства Российской Федерации № 165 от 12.03.2008 г.,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Азовского моря площадью        0,51 кв.км, расположенного в Славянском районе (Черноерковское сельское поселение, урочище Кучугуры), в рекреационных целях (купание отдыхающих; организация отдыха на воде с использованием маломерных моторных плавательных средств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е  координаты: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яжа: от 45°32'12,3''с.ш.; 37°35'57,3'' в.д.  до 45°32'09,1''с.ш.; 37°35'56,9'' в.д.  по урезу вод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технической зоны № 1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45°32'15,7''с.ш.; 37°38'57,2'' в.д.  до 45°32'16,4''с.ш.; 37°35'57'' в.д.  по урезу воды (в границах земельного участка, находящегося в аренде у Сиропова А.С.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3.04.2008г. № 102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хайленко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47:00Z</dcterms:created>
  <dc:creator>user</dc:creator>
  <dc:description/>
  <cp:keywords/>
  <dc:language>en-US</dc:language>
  <cp:lastModifiedBy>user</cp:lastModifiedBy>
  <cp:lastPrinted>2008-05-29T10:57:00Z</cp:lastPrinted>
  <dcterms:modified xsi:type="dcterms:W3CDTF">2008-06-02T10:14:00Z</dcterms:modified>
  <cp:revision>13</cp:revision>
  <dc:subject/>
  <dc:title> </dc:title>
</cp:coreProperties>
</file>