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27.05.08г.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63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на  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 </w:t>
                      </w:r>
                      <w:r>
                        <w:rPr>
                          <w:color w:val="000000"/>
                          <w:u w:val="single"/>
                        </w:rPr>
                        <w:t>27.05.08г.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639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на  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42км2 в границах пляжа Закрытого акционерного общества «Санаторий «Белые Ночи»,  расположенного в  Лазаревском  районе  г. Сочи, географические координаты: от 43°39'53,7" с.ш.; 39°36'57,5" в.д.  до 43°39'50,8" с.ш.; 39°37'01,2" в.д. по урезу воды, в рекреационных целях (купание отдыхающих, организация отдыха на воде с применением маломерных плавательных средст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3.04.2008г. № 102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2:00Z</dcterms:created>
  <dc:creator>user</dc:creator>
  <dc:description/>
  <cp:keywords/>
  <dc:language>en-US</dc:language>
  <cp:lastModifiedBy>Пользователь</cp:lastModifiedBy>
  <cp:lastPrinted>2008-05-16T15:29:00Z</cp:lastPrinted>
  <dcterms:modified xsi:type="dcterms:W3CDTF">2008-06-02T12:43:00Z</dcterms:modified>
  <cp:revision>3</cp:revision>
  <dc:subject/>
  <dc:title> </dc:title>
</cp:coreProperties>
</file>