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1.05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6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1.05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6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Туапсинский район, с. Агой в пределах пляжной зоны ОАО «Санаторий «Автотранспортник России» площадью 0,17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креационных целях (купание отдыхающих; использование моторных и немоторных плавсредст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 координаты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 №1  44°09'09,0" с.ш.;  39°00'34,7" в.д.;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т.  №2  44°09'09,3" с.ш.;  39°00'46,2" в.д.  (по урезу воды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ипова Е.А.</w:t>
      </w:r>
    </w:p>
    <w:p>
      <w:pPr>
        <w:pStyle w:val="Normal"/>
        <w:rPr/>
      </w:pPr>
      <w:r>
        <w:rPr>
          <w:sz w:val="22"/>
          <w:szCs w:val="22"/>
        </w:rPr>
        <w:t>259-01-36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7:00Z</dcterms:created>
  <dc:creator>user</dc:creator>
  <dc:description/>
  <cp:keywords/>
  <dc:language>en-US</dc:language>
  <cp:lastModifiedBy>Пользователь</cp:lastModifiedBy>
  <cp:lastPrinted>2008-05-13T10:22:00Z</cp:lastPrinted>
  <dcterms:modified xsi:type="dcterms:W3CDTF">2008-05-28T10:21:00Z</dcterms:modified>
  <cp:revision>12</cp:revision>
  <dc:subject/>
  <dc:title> </dc:title>
</cp:coreProperties>
</file>