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7.05.20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6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7.05.20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6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Азовск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Азовского моря площадью        0,51 кв.км, расположенного в Славянском районе (п. Ачуево), в рекреационных целях (купание отдыхающих; организация отдыха на воде с использованием маломерных моторных плавательных средст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 координаты: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яжа : от 45°42'27,3''с.ш.; 37°43'55,1'' в.д.  до 45°42'28,7''с.ш.; 37°43'58,5'' в.д.  по урезу вод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технической зоны № 2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45°42'26,1'' с.ш.; 37°43'52,3'' в.д.  до 45°42'26,5'' с.ш.;  37°43'53'' в.д.  по урезу воды (район Лебяжьего берега;  в границах земельного участка, находящегося в аренде у Ванжа А.Н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3.04.2008г. № 102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хайленко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user</cp:lastModifiedBy>
  <cp:lastPrinted>2008-05-29T10:54:00Z</cp:lastPrinted>
  <dcterms:modified xsi:type="dcterms:W3CDTF">2008-06-02T10:13:00Z</dcterms:modified>
  <cp:revision>14</cp:revision>
  <dc:subject/>
  <dc:title> </dc:title>
</cp:coreProperties>
</file>