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24.04.08г.</w:t>
                            </w:r>
                            <w:r>
                              <w:rPr>
                                <w:color w:val="000000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>24.04.08г.</w:t>
                      </w:r>
                      <w:r>
                        <w:rPr>
                          <w:color w:val="000000"/>
                        </w:rPr>
                        <w:t xml:space="preserve"> № </w:t>
                      </w:r>
                      <w:r>
                        <w:rPr>
                          <w:color w:val="000000"/>
                          <w:u w:val="single"/>
                        </w:rPr>
                        <w:t>04-10/13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Азовского моря (г. Ейск, морской порт, в границах водопользования ООО «Ейск-Порт-Виста) площадью 0,007км2, географические координаты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А:  46°43'47" с.ш.; 38°16'06" в.д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Б:  46°43'48" с.ш.; 38°16'07" в.д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:  46°43'41" с.ш.; 38°16'16" в.д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:  46°43'40" с.ш.; 38°16'15" в.д.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акватории Азовского моря для размещения судов у причалов №8 и №9 ООО «Ейск-Порт-Виста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4:00Z</dcterms:created>
  <dc:creator>user</dc:creator>
  <dc:description/>
  <cp:keywords/>
  <dc:language>en-US</dc:language>
  <cp:lastModifiedBy>Пользователь</cp:lastModifiedBy>
  <cp:lastPrinted>2008-05-06T14:08:00Z</cp:lastPrinted>
  <dcterms:modified xsi:type="dcterms:W3CDTF">2008-05-08T11:41:00Z</dcterms:modified>
  <cp:revision>10</cp:revision>
  <dc:subject/>
  <dc:title> </dc:title>
</cp:coreProperties>
</file>