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81660</wp:posOffset>
                </wp:positionH>
                <wp:positionV relativeFrom="page">
                  <wp:posOffset>5429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42.75pt;mso-position-vertical-relative:page;margin-left:45.8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1660</wp:posOffset>
                </wp:positionH>
                <wp:positionV relativeFrom="paragraph">
                  <wp:posOffset>-17716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-mail:   kbvu@mail.kuban.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 xml:space="preserve">24.04.08г. </w:t>
                            </w: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04-10/13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  ________от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-13.95pt;mso-position-vertical-relative:text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-mail:   kbvu@mail.kuban.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</w:rPr>
                        <w:t xml:space="preserve">          </w:t>
                      </w:r>
                      <w:r>
                        <w:rPr>
                          <w:color w:val="000000"/>
                        </w:rPr>
                        <w:t xml:space="preserve">От </w:t>
                      </w:r>
                      <w:r>
                        <w:rPr>
                          <w:color w:val="000000"/>
                          <w:u w:val="single"/>
                        </w:rPr>
                        <w:t xml:space="preserve">24.04.08г. </w:t>
                      </w:r>
                      <w:r>
                        <w:rPr>
                          <w:color w:val="000000"/>
                        </w:rPr>
                        <w:t xml:space="preserve">№ </w:t>
                      </w:r>
                      <w:r>
                        <w:rPr>
                          <w:color w:val="000000"/>
                          <w:u w:val="single"/>
                        </w:rPr>
                        <w:t>04-10/13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  ________от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745</wp:posOffset>
                </wp:positionH>
                <wp:positionV relativeFrom="paragraph">
                  <wp:posOffset>170180</wp:posOffset>
                </wp:positionV>
                <wp:extent cx="2987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180pt;mso-wrap-distance-left:9.05pt;mso-wrap-distance-right:9.05pt;mso-wrap-distance-top:0pt;mso-wrap-distance-bottom:0pt;margin-top:13.4pt;mso-position-vertical-relative:text;margin-left: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еме документов на предоставление в пользование акватории Черного мор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 165 от 12.03.2008 г., Кубанское бассейновое водное управление Федерального агентства водных ресурсов объявляет прием документов на предоставление  в пользование участка акватории Черного моря площадью 0,010кв.км, расположенного в г.-к. Геленджик, в рекреационных целях (купание отдыхающих без использования маломерных плавательных средств). Географические  координаты:  от 44°34'24,9" с.ш.; 38°04'05,9" в.д. до          44°34'23,1" с.ш.; 38°04'08,2" в.д.  по урезу воды (пляжная зона ЗАО «Пансионат с лечением «Сосновая роща»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должны быть представлены в соответствии с Приказом МПР России от 22.05.2007г. № 128 в течение 30 дней с даты размещения данного сообщения на сайте Кубанского Б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                                                             Г.И. Радько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тонова Л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3-73-11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237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1:47:00Z</dcterms:created>
  <dc:creator>user</dc:creator>
  <dc:description/>
  <cp:keywords/>
  <dc:language>en-US</dc:language>
  <cp:lastModifiedBy>Пользователь</cp:lastModifiedBy>
  <cp:lastPrinted>2008-05-07T16:18:00Z</cp:lastPrinted>
  <dcterms:modified xsi:type="dcterms:W3CDTF">2008-05-08T11:49:00Z</dcterms:modified>
  <cp:revision>4</cp:revision>
  <dc:subject/>
  <dc:title> </dc:title>
</cp:coreProperties>
</file>