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4.04.08г. </w:t>
                            </w:r>
                            <w:r>
                              <w:rPr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3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4.04.08г. </w:t>
                      </w:r>
                      <w:r>
                        <w:rPr>
                          <w:color w:val="000000"/>
                        </w:rPr>
                        <w:t>№</w:t>
                      </w:r>
                      <w:r>
                        <w:rPr>
                          <w:color w:val="000000"/>
                          <w:u w:val="single"/>
                        </w:rPr>
                        <w:t>04-10/13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0,033км2, расположенного в с. Прасковеевка г.-к. Геленджик, в рекреационных целях (купание отдыхающих без использования маломерных плавательных средств). Географические  координаты:  от 44°27'22" с.ш.; 38°11'05" в.д. до 44°27'13" с.ш.; 38°11'08" в.д.  по урезу вод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уш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55:00Z</dcterms:created>
  <dc:creator>user</dc:creator>
  <dc:description/>
  <cp:keywords/>
  <dc:language>en-US</dc:language>
  <cp:lastModifiedBy>Пользователь</cp:lastModifiedBy>
  <cp:lastPrinted>2008-05-06T12:11:00Z</cp:lastPrinted>
  <dcterms:modified xsi:type="dcterms:W3CDTF">2008-05-08T11:43:00Z</dcterms:modified>
  <cp:revision>7</cp:revision>
  <dc:subject/>
  <dc:title> </dc:title>
</cp:coreProperties>
</file>