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25.04.2008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3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25.04.2008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3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 Черного мо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0,27 км², расположенного в г.-к. Геленджик (х. Джанхот), в рекреационных целях (купание отдыхающих без использования маломерных плавательных средств). Географические  координаты:   от 44°27'45,8" с.ш.; 38°08'59,3" в.д. до 44°28'54,0" с.ш.; 38°08'14,7" в.д.     (по урезу воды в границах земельного участка ООО «ЭКОВЕЛ»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приложениями  предоставляется по форме, утвержденной Приказом МПР России от 22.05.2007г. № 128,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нова Л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13:00Z</dcterms:created>
  <dc:creator>user</dc:creator>
  <dc:description/>
  <cp:keywords/>
  <dc:language>en-US</dc:language>
  <cp:lastModifiedBy>Пользователь</cp:lastModifiedBy>
  <cp:lastPrinted>2008-05-08T12:27:00Z</cp:lastPrinted>
  <dcterms:modified xsi:type="dcterms:W3CDTF">2008-05-08T11:51:00Z</dcterms:modified>
  <cp:revision>7</cp:revision>
  <dc:subject/>
  <dc:title/>
</cp:coreProperties>
</file>