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5.04.2008 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9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5.04.2008 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396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 Черного мо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11 км², расположенного в г.-к. Анапа, в рекреационных целях (морской воднолыжный стадион на канатной тяге от электропривода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 координаты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. 1.  44°54'03,6" с.ш.; 37°18'36,1" в.д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. 2.  44°54'03,3" с.ш.; 37°18'42,7" в.д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. 3.  44°53'52,2" с.ш.; 37°18'42,7" в.д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. 4.  44°53'50,3" с.ш.; 37°18'39,9" в.д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. 5.  44°53'54,9" с.ш.; 37°18'34,5" в.д.  (в границах сооружений и конструкций ОАО «Армада Холдинг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ями  предоставляется по форме, утвержденной Приказом МПР России от 22.05.2007г. № 128,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37:00Z</dcterms:created>
  <dc:creator>user</dc:creator>
  <dc:description/>
  <cp:keywords/>
  <dc:language>en-US</dc:language>
  <cp:lastModifiedBy>Пользователь</cp:lastModifiedBy>
  <cp:lastPrinted>2008-05-08T12:59:00Z</cp:lastPrinted>
  <dcterms:modified xsi:type="dcterms:W3CDTF">2008-05-08T11:52:00Z</dcterms:modified>
  <cp:revision>5</cp:revision>
  <dc:subject/>
  <dc:title/>
</cp:coreProperties>
</file>