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22.04.2008г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№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04-10/13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 xml:space="preserve">22.04.2008г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№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04-10/1318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0" w:right="0" w:firstLine="42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Азовского моря (г. Ейск, в границах муниципального пляжа МУП г. Ейска «Комбинат коммунально- бытовых услуг»)  площадью  0,018 кв. км, географические координаты от  Т.№1- 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4' 05,5 " сш,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7 ' 06 " вд; до Т.№2- 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4' 07 " сш,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7 '03" вд (по урезу воды), в рекреационных целях (купание отдыхающих, без использования маломерных технических средств).</w:t>
      </w:r>
    </w:p>
    <w:p>
      <w:pPr>
        <w:pStyle w:val="Normal"/>
        <w:widowControl w:val="false"/>
        <w:suppressAutoHyphens w:val="true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,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И.о.руководителя        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: Коржова Т.В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user</dc:creator>
  <dc:description/>
  <cp:keywords/>
  <dc:language>en-US</dc:language>
  <cp:lastModifiedBy>Пользователь</cp:lastModifiedBy>
  <cp:lastPrinted>2008-04-18T17:29:00Z</cp:lastPrinted>
  <dcterms:modified xsi:type="dcterms:W3CDTF">2008-04-22T13:17:00Z</dcterms:modified>
  <cp:revision>81</cp:revision>
  <dc:subject/>
  <dc:title> </dc:title>
</cp:coreProperties>
</file>