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2.04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3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2.04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3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377км2 в границах  пляжа санатория «Лермонтово»  оздоровительного треста «Сургут» Открытого акционерного общества «Сургутнефтегаз», расположенного в с. Лермонтово Туапсинского района, географические координаты от 44°17'55,73" с.ш.; 38°45'16,28" в.д. до 44°17'48,02" с.ш.; 38°45'27,41" в.д. по урезу воды, в рекреационных целях (купание отдыхающих с применением технических средств и устройст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и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 о.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6:00Z</dcterms:created>
  <dc:creator>user</dc:creator>
  <dc:description/>
  <cp:keywords/>
  <dc:language>en-US</dc:language>
  <cp:lastModifiedBy>Пользователь</cp:lastModifiedBy>
  <cp:lastPrinted>2008-04-22T11:51:00Z</cp:lastPrinted>
  <dcterms:modified xsi:type="dcterms:W3CDTF">2008-04-22T11:25:00Z</dcterms:modified>
  <cp:revision>13</cp:revision>
  <dc:subject/>
  <dc:title> </dc:title>
</cp:coreProperties>
</file>