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16.05.2008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№ 04-10/15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 xml:space="preserve">16.05.2008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№ 04-10/15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5"/>
        <w:suppressAutoHyphens w:val="true"/>
        <w:ind w:left="284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ород-курорт Анапа, в пределах пляжной зоны ЛОК «Звездочка-Юг») площадью  0,016 кв. км. в рекреационных целях (купание отдыхающих без использования маломерных плавсред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координ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№1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5' 13,5 "   сш, 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9 ' 02,0 " в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№2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5' 10,4 " сш,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9 ' 03,4" вд по урезу воды.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ind w:right="-141" w:firstLine="708"/>
        <w:jc w:val="both"/>
        <w:rPr/>
      </w:pP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руководителя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Исп: Антипова Е.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10:00Z</dcterms:created>
  <dc:creator>Пользователь</dc:creator>
  <dc:description/>
  <cp:keywords/>
  <dc:language>en-US</dc:language>
  <cp:lastModifiedBy>user</cp:lastModifiedBy>
  <cp:lastPrinted>2008-05-13T10:09:00Z</cp:lastPrinted>
  <dcterms:modified xsi:type="dcterms:W3CDTF">2008-05-28T11:30:00Z</dcterms:modified>
  <cp:revision>19</cp:revision>
  <dc:subject/>
  <dc:title/>
</cp:coreProperties>
</file>