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9.05.2008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04-10/1574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9.05.2008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_04-10/1574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       0,346 кв.км, расположенного в г.-к. Геленджик, в рекреационных целях (купание отдыхающих; организация отдыха на воде с использованием маломерных плавательных средств). Географические  координаты:  от 44°33'16,6''с.ш.; 38°03'15,9''в.д. до 44°33'14,8''с.ш.; 38°03'06,9''в.д.  по урезу воды (пляжная зона ЗАО «ИнвестГрупп» (Пансионат «Полярная звезда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Пользователь</cp:lastModifiedBy>
  <cp:lastPrinted>2008-05-23T14:51:00Z</cp:lastPrinted>
  <dcterms:modified xsi:type="dcterms:W3CDTF">2008-05-26T11:39:00Z</dcterms:modified>
  <cp:revision>9</cp:revision>
  <dc:subject/>
  <dc:title> </dc:title>
</cp:coreProperties>
</file>