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81660</wp:posOffset>
                </wp:positionH>
                <wp:positionV relativeFrom="paragraph">
                  <wp:posOffset>-177165</wp:posOffset>
                </wp:positionV>
                <wp:extent cx="2749550" cy="3241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3400" cy="5715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Федеральное агент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одных ресур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(Росводресурсы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-13.95pt;mso-position-vertical-relative:text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0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33400" cy="5715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Федеральное агент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водных ресурс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(Росводресурсы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81660</wp:posOffset>
                </wp:positionH>
                <wp:positionV relativeFrom="page">
                  <wp:posOffset>542925</wp:posOffset>
                </wp:positionV>
                <wp:extent cx="2749550" cy="32416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убанское бассейновое водное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42.75pt;mso-position-vertical-relative:page;margin-left:45.8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убанское бассейновое водное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>управление</w:t>
                      </w:r>
                    </w:p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81660</wp:posOffset>
                </wp:positionH>
                <wp:positionV relativeFrom="paragraph">
                  <wp:posOffset>-177165</wp:posOffset>
                </wp:positionV>
                <wp:extent cx="2749550" cy="32416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350020, г. Краснодар, ул. Красная, 180-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Тел.(861) 253-73-07; Факс(861) 253-73-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Е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-mail:   kbvu@mail.kuban.ru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i/>
                                <w:i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</w:t>
                            </w:r>
                            <w:r>
                              <w:rPr>
                                <w:color w:val="000000"/>
                              </w:rPr>
                              <w:t xml:space="preserve">От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 xml:space="preserve">19.05.2008 </w:t>
                            </w:r>
                            <w:r>
                              <w:rPr>
                                <w:color w:val="000000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_04-10/1574/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  ________от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-13.95pt;mso-position-vertical-relative:text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350020, г. Краснодар, ул. Красная, 180-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Тел.(861) 253-73-07; Факс(861) 253-73-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lang w:val="en-US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Е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-mail:   kbvu@mail.kuban.ru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i/>
                          <w:i/>
                          <w:color w:val="000000"/>
                          <w:lang w:val="en-US"/>
                        </w:rPr>
                      </w:pPr>
                      <w:r>
                        <w:rPr>
                          <w:i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color w:val="000000"/>
                          <w:u w:val="single"/>
                        </w:rPr>
                      </w:pPr>
                      <w:r>
                        <w:rPr>
                          <w:color w:val="000000"/>
                        </w:rPr>
                        <w:t xml:space="preserve">          </w:t>
                      </w:r>
                      <w:r>
                        <w:rPr>
                          <w:color w:val="000000"/>
                        </w:rPr>
                        <w:t xml:space="preserve">От </w:t>
                      </w:r>
                      <w:r>
                        <w:rPr>
                          <w:color w:val="000000"/>
                          <w:u w:val="single"/>
                        </w:rPr>
                        <w:t xml:space="preserve">19.05.2008 </w:t>
                      </w:r>
                      <w:r>
                        <w:rPr>
                          <w:color w:val="000000"/>
                        </w:rPr>
                        <w:t xml:space="preserve">№ </w:t>
                      </w:r>
                      <w:r>
                        <w:rPr>
                          <w:color w:val="000000"/>
                          <w:u w:val="single"/>
                        </w:rPr>
                        <w:t>_04-10/1574/4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на  ________от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6745</wp:posOffset>
                </wp:positionH>
                <wp:positionV relativeFrom="paragraph">
                  <wp:posOffset>170180</wp:posOffset>
                </wp:positionV>
                <wp:extent cx="2987675" cy="22860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675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25pt;height:180pt;mso-wrap-distance-left:9.05pt;mso-wrap-distance-right:9.05pt;mso-wrap-distance-top:0pt;mso-wrap-distance-bottom:0pt;margin-top:13.4pt;mso-position-vertical-relative:text;margin-left: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ОБ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иеме документов на предоставление в пользование акватории Черного мор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авилами подготовки и заключения договора водопользования, утвержденными постановлением Правительства Российской Федерации № 165 от 12.03.2008 г., Кубанское бассейновое водное управление Федерального агентства водных ресурсов объявляет прием документов на предоставление  в пользование участка акватории Черного моря площадью         0,445 кв.км, расположенного в г.-к. Геленджик, в рекреационных целях (купание отдыхающих; организация отдыха на воде с использованием маломерных плавательных средств). Географические  координаты:  от 44°33,380'с.ш.; 38°03,67,7'в.д. до 44°33,378'с.ш.; 38°03,904'в.д.  по урезу воды (пляжная зона ЗАО «ИнвестГрупп» (Пансионат «Заполярье»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должны быть представлены в соответствии с Приказом МПР России от 22.05.2007г. № 128 в течение 30 дней с даты размещения данного сообщения на сайте Кубанского Б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ь руководителя                                                              Г.И. Радько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нтонова Л.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3-73-11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23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pt;mso-wrap-distance-left:0pt;mso-wrap-distance-right:0pt;mso-wrap-distance-top:0pt;mso-wrap-distance-bottom:0pt;margin-top:0.05pt;mso-position-vertical-relative:text;margin-left:25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23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237" w:hanging="0"/>
    </w:pPr>
    <w:rPr>
      <w:sz w:val="20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1:47:00Z</dcterms:created>
  <dc:creator>user</dc:creator>
  <dc:description/>
  <cp:keywords/>
  <dc:language>en-US</dc:language>
  <cp:lastModifiedBy>Пользователь</cp:lastModifiedBy>
  <cp:lastPrinted>2008-05-23T14:50:00Z</cp:lastPrinted>
  <dcterms:modified xsi:type="dcterms:W3CDTF">2008-05-26T11:40:00Z</dcterms:modified>
  <cp:revision>8</cp:revision>
  <dc:subject/>
  <dc:title> </dc:title>
</cp:coreProperties>
</file>