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9.05.2008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04-10/1574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19.05.2008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_04-10/1574/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2-х участков акватории Черного моря площадью             по 0,5 кв.км, расположенных в г.-к. Анапа, в рекреационных целях (организация отдыха на воде с использованием маломерных моторных плавательных средств). Географические  координа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№ 1:  от 44°55'35,6''с.ш.; 37°18'46,1''в.д. до 44°55'36,0''с.ш.; 37°18'45,6''в.д. по урезу воды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участок № 2:  от 44°58'51,4''с.ш.; 37°15'00,5''в.д. до 44°58'51,7''с.ш.; 37°14'54,9''в.д. по урезу вод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Пользователь</cp:lastModifiedBy>
  <cp:lastPrinted>2008-05-23T15:41:00Z</cp:lastPrinted>
  <dcterms:modified xsi:type="dcterms:W3CDTF">2008-05-26T11:41:00Z</dcterms:modified>
  <cp:revision>11</cp:revision>
  <dc:subject/>
  <dc:title> </dc:title>
</cp:coreProperties>
</file>