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81660</wp:posOffset>
                </wp:positionH>
                <wp:positionV relativeFrom="page">
                  <wp:posOffset>5429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42.75pt;mso-position-vertical-relative:page;margin-left:45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-mail:   kbvu@mail.kuban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19.05.08г. 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4-10/1574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на  ________от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-mail:   kbvu@mail.kuban.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19.05.08г. 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04-10/1574/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  </w:t>
                      </w:r>
                      <w:r>
                        <w:rPr>
                          <w:color w:val="000000"/>
                        </w:rPr>
                        <w:t>на  ________от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745</wp:posOffset>
                </wp:positionH>
                <wp:positionV relativeFrom="paragraph">
                  <wp:posOffset>170180</wp:posOffset>
                </wp:positionV>
                <wp:extent cx="2987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180pt;mso-wrap-distance-left:9.05pt;mso-wrap-distance-right:9.05pt;mso-wrap-distance-top:0pt;mso-wrap-distance-bottom:0pt;margin-top:13.4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иеме документов на предоставление в пользование аква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одготовки и заключения договора водопользования, утвержденными постановлением Правительства Российской Федерации №165 от 12.03.2008г., Кубанское бассейновое водное управление Федерального агентства водных ресурсов объявляет прием документов на предоставление  в пользование участка акватории Черного моря площадью 0,433км2 в границах пляжа Закрытого акционерного общества «Сочинский Оздоровительный  Комплекс  «Спутник»,  расположенного в  Хостинском  районе  г. Сочи, географические координаты: от 43°32'16,5" с.ш.; 39°48'11,7" в.д. до 43°32'10,8" с.ш.; 39°48'25,1" в.д. по урезу воды, в рекреационных целях (купание отдыхающих, организация отдыха на воде с применением моторных и немоторных плавательных средств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олжны быть представлены в соответствии с Приказом МПР России от 22.05.2007г. № 128 в течение 30 дней с даты размещения данного сообщения на сайте Кубанского Б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Г.И. Радько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атуш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3-73-1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2:06:00Z</dcterms:created>
  <dc:creator>user</dc:creator>
  <dc:description/>
  <cp:keywords/>
  <dc:language>en-US</dc:language>
  <cp:lastModifiedBy>Пользователь</cp:lastModifiedBy>
  <cp:lastPrinted>2008-05-16T15:29:00Z</cp:lastPrinted>
  <dcterms:modified xsi:type="dcterms:W3CDTF">2008-05-23T06:41:00Z</dcterms:modified>
  <cp:revision>5</cp:revision>
  <dc:subject/>
  <dc:title> </dc:title>
</cp:coreProperties>
</file>