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6.05.0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на  №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563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16.05.08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на  №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563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3"/>
        <w:suppressAutoHyphens w:val="true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. Сочи, Центральный район, м-н Мамайка) площадью  0,41 кв. км,  географические координ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Т.№1- 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7' 50,5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1 ' 27,1 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. №2-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7' 42,4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1 ' 33,7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. №3 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7' 41,1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1 ' 34,1" в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. №4 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7' 40,7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1 ' 34,4" вд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. №5   4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37' 39,8 " сш,   3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41 ' 35,2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урезу воды), в рекреационных целях (купание отдыхающих в границах пляжа ООО «Рахас- Инвест», прокат технических средств)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,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И.о.руководителя        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Исп: Коржова Т.В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user</dc:creator>
  <dc:description/>
  <cp:keywords/>
  <dc:language>en-US</dc:language>
  <cp:lastModifiedBy>Пользователь</cp:lastModifiedBy>
  <cp:lastPrinted>2008-05-27T17:40:00Z</cp:lastPrinted>
  <dcterms:modified xsi:type="dcterms:W3CDTF">2008-05-28T12:48:00Z</dcterms:modified>
  <cp:revision>99</cp:revision>
  <dc:subject/>
  <dc:title> </dc:title>
</cp:coreProperties>
</file>