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9.05.2008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04-10/1574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19.05.2008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_04-10/1574/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            0,5 кв.км, расположенного в п. Тамань Темрюкского района, в рекреационных целях (организация отдыха на воде с использованием маломерных моторных плавательных средств). Географические  координаты:  от 45°13'9,34''с.ш.; 36°43'18,57''в.д. до 45°13'9,31''с.ш.; 36°43'19,57''в.д. по урезу воды (в границах земельного  участка, находящегося в аренде у Морозова А.В.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а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47:00Z</dcterms:created>
  <dc:creator>user</dc:creator>
  <dc:description/>
  <cp:keywords/>
  <dc:language>en-US</dc:language>
  <cp:lastModifiedBy>Пользователь</cp:lastModifiedBy>
  <cp:lastPrinted>2008-05-23T15:33:00Z</cp:lastPrinted>
  <dcterms:modified xsi:type="dcterms:W3CDTF">2008-05-26T11:40:00Z</dcterms:modified>
  <cp:revision>10</cp:revision>
  <dc:subject/>
  <dc:title> </dc:title>
</cp:coreProperties>
</file>