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9.05.08г.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574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19.05.08г.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574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414км2 в границах пляжа Гостиницы-Пансионата «Московский железнодорожник» Дирекции социальной сферы Московской железной дороги – филиала ОАО «РЖД», расположенного в Хостинском районе г. Сочи, географические координаты: от 43°30'46,5" с.ш.; 39°51'22,6" в.д. до 43°30'46,5" с.ш.; 39°51'28,6" в.д. по урезу воды, в рекреационных целях (купание отдыхающих, организация отдыха на воде с применением моторных и немоторных плавательных средст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53:00Z</dcterms:created>
  <dc:creator>user</dc:creator>
  <dc:description/>
  <cp:keywords/>
  <dc:language>en-US</dc:language>
  <cp:lastModifiedBy>Пользователь</cp:lastModifiedBy>
  <cp:lastPrinted>2008-05-16T15:29:00Z</cp:lastPrinted>
  <dcterms:modified xsi:type="dcterms:W3CDTF">2008-05-23T06:41:00Z</dcterms:modified>
  <cp:revision>6</cp:revision>
  <dc:subject/>
  <dc:title> </dc:title>
</cp:coreProperties>
</file>