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6.05.0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н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№04-10/15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16.05.08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н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№04-10/15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0" w:right="0" w:firstLine="426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площадью  0,021 кв. км в границах пляжа Открытого акционерного общества лечебно- оздоровительного профилактического комплекса «Голубая даль», расположенного   в город- курорт Геленджик, с. Дивноморское, географические координаты от  Т.№1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29' 26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07 ' 59 " вд; до Т.№2-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29' 18 " сш,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08 ' 00 " вд (по урезу воды), в рекреационных целях (купание отдыхающих без использования маломерных  технических средств).</w:t>
      </w:r>
    </w:p>
    <w:p>
      <w:pPr>
        <w:pStyle w:val="Normal"/>
        <w:widowControl w:val="false"/>
        <w:suppressAutoHyphens w:val="true"/>
        <w:autoSpaceDE w:val="false"/>
        <w:ind w:right="-141" w:firstLine="42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 руководителя          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4-18T17:29:00Z</cp:lastPrinted>
  <dcterms:modified xsi:type="dcterms:W3CDTF">2008-05-28T12:42:00Z</dcterms:modified>
  <cp:revision>79</cp:revision>
  <dc:subject/>
  <dc:title> </dc:title>
</cp:coreProperties>
</file>