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1815</wp:posOffset>
                </wp:positionH>
                <wp:positionV relativeFrom="paragraph">
                  <wp:posOffset>13335</wp:posOffset>
                </wp:positionV>
                <wp:extent cx="2749550" cy="32416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3400" cy="571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Федеральное агент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водных ресур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(Росводресурс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1.05pt;mso-position-vertical-relative:text;margin-left:4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  <w:sz w:val="20"/>
                          <w:lang w:val="en-US" w:eastAsia="en-US"/>
                        </w:rPr>
                      </w:pPr>
                      <w:r>
                        <w:rPr>
                          <w:color w:val="000000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33400" cy="571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Федеральное агент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водных ресурс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4"/>
                        </w:rPr>
                      </w:pPr>
                      <w:r>
                        <w:rPr>
                          <w:color w:val="000000"/>
                          <w:sz w:val="24"/>
                        </w:rPr>
                        <w:t>(Росводресурс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51815</wp:posOffset>
                </wp:positionH>
                <wp:positionV relativeFrom="page">
                  <wp:posOffset>733425</wp:posOffset>
                </wp:positionV>
                <wp:extent cx="2749550" cy="32416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убанское бассейновое водно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57.75pt;mso-position-vertical-relative:page;margin-left:43.4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убанское бассейновое водно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>управление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1815</wp:posOffset>
                </wp:positionH>
                <wp:positionV relativeFrom="paragraph">
                  <wp:posOffset>13335</wp:posOffset>
                </wp:positionV>
                <wp:extent cx="2749550" cy="32416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3241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350020, г. Краснодар, ул. Красная, 180-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Тел.(861) 253-73-07; Факс(861) 253-73-0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Е-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:  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kbvu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kuban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i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От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16 .05.2008 г.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№ 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  <w:u w:val="single"/>
                              </w:rPr>
                              <w:t>04-10/156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 ______ от  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255.25pt;mso-wrap-distance-left:9pt;mso-wrap-distance-right:9pt;mso-wrap-distance-top:0pt;mso-wrap-distance-bottom:0pt;margin-top:1.05pt;mso-position-vertical-relative:text;margin-left:4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350020, г. Краснодар, ул. Красная, 180-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  <w:sz w:val="22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Тел.(861) 253-73-07; Факс(861) 253-73-05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  <w:sz w:val="22"/>
                        </w:rPr>
                        <w:t>Е-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 xml:space="preserve">:   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kbvu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kuban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i/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i/>
                          <w:i/>
                          <w:color w:val="000000"/>
                        </w:rPr>
                      </w:pPr>
                      <w:r>
                        <w:rPr>
                          <w:i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От </w:t>
                      </w:r>
                      <w:r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  <w:t>16 .05.2008 г.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№ </w:t>
                      </w:r>
                      <w:r>
                        <w:rPr>
                          <w:color w:val="000000"/>
                          <w:sz w:val="22"/>
                          <w:szCs w:val="22"/>
                          <w:u w:val="single"/>
                        </w:rPr>
                        <w:t>04-10/1569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на ______ от  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3720</wp:posOffset>
                </wp:positionH>
                <wp:positionV relativeFrom="paragraph">
                  <wp:posOffset>51435</wp:posOffset>
                </wp:positionV>
                <wp:extent cx="3241675" cy="2286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67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spacing w:lineRule="auto" w:line="28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45" w:leader="none"/>
                              </w:tabs>
                              <w:spacing w:lineRule="auto" w:line="288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25pt;height:180pt;mso-wrap-distance-left:9.05pt;mso-wrap-distance-right:9.05pt;mso-wrap-distance-top:0pt;mso-wrap-distance-bottom:0pt;margin-top:4.05pt;mso-position-vertical-relative:text;margin-left: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245" w:leader="none"/>
                        </w:tabs>
                        <w:spacing w:lineRule="auto" w:line="28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245" w:leader="none"/>
                        </w:tabs>
                        <w:spacing w:lineRule="auto" w:line="288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Style15"/>
        <w:suppressAutoHyphens w:val="true"/>
        <w:ind w:left="284" w:right="0" w:firstLine="142"/>
        <w:jc w:val="center"/>
        <w:rPr>
          <w:sz w:val="28"/>
          <w:szCs w:val="28"/>
        </w:rPr>
      </w:pPr>
      <w:r>
        <w:rPr>
          <w:sz w:val="28"/>
          <w:szCs w:val="28"/>
        </w:rPr>
        <w:t>СООБЩЕНИЕ</w:t>
      </w:r>
    </w:p>
    <w:p>
      <w:pPr>
        <w:pStyle w:val="Style15"/>
        <w:suppressAutoHyphens w:val="true"/>
        <w:ind w:left="284" w:right="0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AutoHyphens w:val="true"/>
        <w:ind w:left="284" w:right="0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О приеме документов на предоставление в пользование акватории</w:t>
      </w:r>
    </w:p>
    <w:p>
      <w:pPr>
        <w:pStyle w:val="Style15"/>
        <w:suppressAutoHyphens w:val="true"/>
        <w:ind w:left="284" w:right="0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равилами подготовки и заключения договора водопользования, утвержденными постановлением Правительства Российской Федерации №165 от 12.03.2008г. Кубанское бассейновое водное управление Федерального агентства водных ресурсов объявляет прием документов на предоставление в пользование участка акватории Азовского моря (г. Ейск, Таганрогский залив, морской порт Ейск) площадью  0,005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в целях размещения су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графические координа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. №1  46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43' 42,4 " сш,      3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 16 ' 37,6 " в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. №2  46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43' 43,0 " сш,      3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  16 ' 36,0" в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. №3   46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43' 47,5 " сш,     3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  16 ' 39,5" в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. №4  46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43' 46,9 " сш,      38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 16' 41,0" вд. </w:t>
      </w:r>
    </w:p>
    <w:p>
      <w:pPr>
        <w:pStyle w:val="Normal"/>
        <w:widowControl w:val="false"/>
        <w:suppressAutoHyphens w:val="true"/>
        <w:autoSpaceDE w:val="false"/>
        <w:ind w:right="-14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кументы должны быть представлены в соответствии с Приказом МПР России от 22.05.2007г. №128, в течение 30 дней с даты размещения данного сообщения на сайте Кубанского БВУ. 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меститель руководителя                                                                Г.И. Радь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Исп: Антипова Е.А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Тел. 259-01-3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708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4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Цитата"/>
    <w:basedOn w:val="Normal"/>
    <w:qFormat/>
    <w:pPr>
      <w:ind w:left="426" w:right="-285" w:firstLine="70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11:30:00Z</dcterms:created>
  <dc:creator>Пользователь</dc:creator>
  <dc:description/>
  <cp:keywords/>
  <dc:language>en-US</dc:language>
  <cp:lastModifiedBy>user</cp:lastModifiedBy>
  <cp:lastPrinted>2008-05-16T14:10:00Z</cp:lastPrinted>
  <dcterms:modified xsi:type="dcterms:W3CDTF">2008-05-28T11:31:00Z</dcterms:modified>
  <cp:revision>13</cp:revision>
  <dc:subject/>
  <dc:title/>
</cp:coreProperties>
</file>