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8.05.08г.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4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 </w:t>
                      </w:r>
                      <w:r>
                        <w:rPr>
                          <w:color w:val="000000"/>
                          <w:u w:val="single"/>
                        </w:rPr>
                        <w:t>08.05.08г.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4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площадью 0,0431кв.км, расположенного в г. Сочи (Центральный р-н), в рекреационных целях (купание отдыхающих без использования маломерных плавательных средств). Географические  координаты:  от 44°34'45" с.ш.; 39°43'14" в.д.  до  44°34'40" с.ш.; 39°43'23" в.д.  по урезу воды (пляжная зона ООО «Солидус» (аквапарк «Маяк»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04:00Z</dcterms:created>
  <dc:creator>user</dc:creator>
  <dc:description/>
  <cp:keywords/>
  <dc:language>en-US</dc:language>
  <cp:lastModifiedBy>Пользователь</cp:lastModifiedBy>
  <cp:lastPrinted>2008-05-07T16:18:00Z</cp:lastPrinted>
  <dcterms:modified xsi:type="dcterms:W3CDTF">2008-05-14T10:54:00Z</dcterms:modified>
  <cp:revision>6</cp:revision>
  <dc:subject/>
  <dc:title> </dc:title>
</cp:coreProperties>
</file>