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08.05.08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4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08.05.08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4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на предоставление в пользование акватории Черного мо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 165 от 12.03.2008 г.,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площадью 0,423кв.км, расположенного в Туапсинском районе (пос. Небуг), в рекреационных целях (купание отдыхающих; использование маломерных плавательных средств). Географические  координаты:  от 44°09'32,3" с.ш.; 39°00'08,5" в.д.  до  44°09'23,7" с.ш.; 39°00'16,8" в.д.  по урезу воды (пляжная зона ОК «Прометей» филиала АК «АЛРОСА» (ЗАО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туш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27:00Z</dcterms:created>
  <dc:creator>user</dc:creator>
  <dc:description/>
  <cp:keywords/>
  <dc:language>en-US</dc:language>
  <cp:lastModifiedBy>Пользователь</cp:lastModifiedBy>
  <cp:lastPrinted>2008-05-13T10:22:00Z</cp:lastPrinted>
  <dcterms:modified xsi:type="dcterms:W3CDTF">2008-05-14T10:52:00Z</dcterms:modified>
  <cp:revision>4</cp:revision>
  <dc:subject/>
  <dc:title> </dc:title>
</cp:coreProperties>
</file>