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3400" cy="571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3400" cy="571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81660</wp:posOffset>
                </wp:positionH>
                <wp:positionV relativeFrom="page">
                  <wp:posOffset>542925</wp:posOffset>
                </wp:positionV>
                <wp:extent cx="2749550" cy="32416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42.75pt;mso-position-vertical-relative:page;margin-left:45.8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-mail:   kbvu@mail.kuban.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</w:rPr>
                              <w:t xml:space="preserve">От 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08.05.08г. </w:t>
                            </w: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04-10/14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 ________от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-mail:   kbvu@mail.kuban.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</w:rPr>
                        <w:t xml:space="preserve">          </w:t>
                      </w:r>
                      <w:r>
                        <w:rPr>
                          <w:color w:val="000000"/>
                        </w:rPr>
                        <w:t xml:space="preserve">От  </w:t>
                      </w:r>
                      <w:r>
                        <w:rPr>
                          <w:color w:val="000000"/>
                          <w:u w:val="single"/>
                        </w:rPr>
                        <w:t xml:space="preserve">08.05.08г. </w:t>
                      </w:r>
                      <w:r>
                        <w:rPr>
                          <w:color w:val="000000"/>
                        </w:rPr>
                        <w:t xml:space="preserve">№ </w:t>
                      </w:r>
                      <w:r>
                        <w:rPr>
                          <w:color w:val="000000"/>
                          <w:u w:val="single"/>
                        </w:rPr>
                        <w:t>04-10/1488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  ________от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6745</wp:posOffset>
                </wp:positionH>
                <wp:positionV relativeFrom="paragraph">
                  <wp:posOffset>170180</wp:posOffset>
                </wp:positionV>
                <wp:extent cx="2987675" cy="2286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5pt;height:180pt;mso-wrap-distance-left:9.05pt;mso-wrap-distance-right:9.05pt;mso-wrap-distance-top:0pt;mso-wrap-distance-bottom:0pt;margin-top:13.4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еме документов на предоставление в пользование акватории Черного мор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подготовки и заключения договора водопользования, утвержденными постановлением Правительства Российской Федерации № 165 от 12.03.2008 г., Кубанское бассейновое водное управление Федерального агентства водных ресурсов объявляет прием документов на предоставление в пользование участка акватории Черного моря площадью 0,025кв.км, расположенного в г. Сочи (Лазаревский р-н, п. Лоо), в рекреационных целях (купание отдыхающих без использования маломерных плавательных средств). Географические  координаты:  от 43°41'18" с.ш.; 39°35'36" в.д.  до  43°41'11" с.ш.; 39°35'41" в.д.  по урезу воды (пляжная зона ОАО Санаторий «Магадан»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должны быть представлены в соответствии с Приказом МПР России от 22.05.2007г. № 128 в течение 30 дней с даты размещения данного сообщения на сайте Кубанского Б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руководителя                                                              Г.И. Радько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атуш О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3-73-11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237" w:hanging="0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6:48:00Z</dcterms:created>
  <dc:creator>user</dc:creator>
  <dc:description/>
  <cp:keywords/>
  <dc:language>en-US</dc:language>
  <cp:lastModifiedBy>Пользователь</cp:lastModifiedBy>
  <cp:lastPrinted>2008-05-07T16:18:00Z</cp:lastPrinted>
  <dcterms:modified xsi:type="dcterms:W3CDTF">2008-05-14T10:53:00Z</dcterms:modified>
  <cp:revision>4</cp:revision>
  <dc:subject/>
  <dc:title> </dc:title>
</cp:coreProperties>
</file>