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04.05.08г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 04-10/14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 xml:space="preserve">04.05.08г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 xml:space="preserve"> 04-10/14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ород-курорт Анапа, в границах пляжа ООО «Санаторий «Золотой берег»)  площадью  0,01 кв. км, географические координаты:  Т.№1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4' 35 "    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9 ' 06,7 " вд; </w:t>
      </w:r>
    </w:p>
    <w:p>
      <w:pPr>
        <w:pStyle w:val="Style13"/>
        <w:suppressAutoHyphens w:val="true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.№2- 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4' 35,0 " 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9 '11,3" вд;</w:t>
      </w:r>
    </w:p>
    <w:p>
      <w:pPr>
        <w:pStyle w:val="Style13"/>
        <w:suppressAutoHyphens w:val="true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.№3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4' 31,7"  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9 ' 11,3 " вд;</w:t>
      </w:r>
    </w:p>
    <w:p>
      <w:pPr>
        <w:pStyle w:val="Style13"/>
        <w:suppressAutoHyphens w:val="true"/>
        <w:ind w:left="0" w:right="0" w:firstLine="426"/>
        <w:jc w:val="lef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.№4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4'31,7"   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9 '06,7" вд, в рекреационных целях (купание отдыхающих без использования маломерных технических средств).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,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Зам.руководителя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user</cp:lastModifiedBy>
  <cp:lastPrinted>2008-04-18T17:29:00Z</cp:lastPrinted>
  <dcterms:modified xsi:type="dcterms:W3CDTF">2008-05-04T11:42:00Z</dcterms:modified>
  <cp:revision>90</cp:revision>
  <dc:subject/>
  <dc:title> </dc:title>
</cp:coreProperties>
</file>