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риложение №1</w:t>
      </w:r>
    </w:p>
    <w:p>
      <w:pPr>
        <w:pStyle w:val="Normal"/>
        <w:tabs>
          <w:tab w:val="clear" w:pos="709"/>
          <w:tab w:val="left" w:pos="4678" w:leader="none"/>
        </w:tabs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к Государственному контракту</w:t>
      </w:r>
    </w:p>
    <w:p>
      <w:pPr>
        <w:pStyle w:val="Normal"/>
        <w:tabs>
          <w:tab w:val="clear" w:pos="709"/>
          <w:tab w:val="left" w:pos="4678" w:leader="none"/>
        </w:tabs>
        <w:jc w:val="righ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№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______ от _________2008г.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78" w:leader="none"/>
        </w:tabs>
        <w:jc w:val="left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УТВЕРЖДАЮ: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Руководитель Кубанского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_____________________Г.В. Салов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_______________  2008 год</w:t>
      </w:r>
    </w:p>
    <w:p>
      <w:pPr>
        <w:pStyle w:val="Normal"/>
        <w:tabs>
          <w:tab w:val="clear" w:pos="709"/>
          <w:tab w:val="left" w:pos="4678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М.П.</w:t>
      </w:r>
    </w:p>
    <w:p>
      <w:pPr>
        <w:pStyle w:val="Normal"/>
        <w:ind w:left="4680" w:right="0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дание на проектирование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разработку проекта «Расчистка и регулирование русла р. Псенафа в районе сел Еленовское, Большесидоровское, Красногвардейское Красногвардейского района, Республика Адыгея»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12"/>
          <w:szCs w:val="12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ru-RU" w:eastAsia="zxx" w:bidi="ar-SA"/>
        </w:rPr>
      </w:r>
    </w:p>
    <w:tbl>
      <w:tblPr>
        <w:tblW w:w="98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2"/>
        <w:gridCol w:w="1989"/>
        <w:gridCol w:w="6873"/>
      </w:tblGrid>
      <w:tr>
        <w:trPr/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№№</w:t>
            </w:r>
          </w:p>
          <w:p>
            <w:pPr>
              <w:pStyle w:val="Style19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Перечень исход</w:t>
              <w:softHyphen/>
              <w:t>ных данных и требований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Содержание данных для проектирования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снование для проектирования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Перечень мероприятий на размещение заказов для федеральных государственных нужд по использованию и охране водных объектов, финансируемых за счет средств федерального бюдже</w:t>
              <w:softHyphen/>
              <w:t>та в 2008 году по разделу 04 «Национальная экономика», подразделу 06 «Водные ресурсы», целевой статье 2800100 «Ме</w:t>
              <w:softHyphen/>
              <w:t>роприятия в области использования, охраны водных объектов и гидротехнических сооружений»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Заказчик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Кубанское БВУ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350020, г. Краснодар, ул. Красная 180 «А»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Ген проектиров</w:t>
              <w:softHyphen/>
              <w:t>щик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пределяется на основании конкурсных торгов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Местоположение объекта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еспублика Адыгея, Красногвардейский район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в районе сел Еленовское, Большесидоровское, Красногвардейское.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азначение объекта и цели инвестирования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Восстановление пропускной способности р. Псенафа для предотвра</w:t>
              <w:softHyphen/>
              <w:t>щения затопления и подтопления сел Еленовское, Большесидоровское, Красногвардейское.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Требования к техническому уровню, инже</w:t>
              <w:softHyphen/>
              <w:t>нерным и конструктивным решениям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1. Запроектировать необходимые меро</w:t>
              <w:softHyphen/>
              <w:t>приятия  по 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счистке русла р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 Псенафа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районе сел Еленовское, Большесидоровское, Красногвардейское Красногвардейского района, Республика Адыгея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), протяженностью 47 км (показатели уточня</w:t>
              <w:softHyphen/>
              <w:t>ются в процессе проектирования) для пропуска паводковых рас</w:t>
              <w:softHyphen/>
              <w:t>ход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2. Параметры проектируемого русла реки прини</w:t>
              <w:softHyphen/>
              <w:t>мать исходя из пропуска расчетного расхода с учетом обеспе</w:t>
              <w:softHyphen/>
              <w:t>чения устойчивости русла против плановой и глубинной дефор</w:t>
              <w:softHyphen/>
              <w:t>мации и с учетом минимизации дополнительного отчуждения земель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3. Грунты, вынимаемые из русла реки, расположить по обеим берегам и после просушки выполнить планировку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4. Временные строительные базы располагать за пределами береговой полосы с разработкой необходимых водоохранных и природоохранных мероприятий, по соблюдению режима водоохранной зоны.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Требования по вариантам разра</w:t>
              <w:softHyphen/>
              <w:t>ботки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е разрабатывать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Выделение пус</w:t>
              <w:softHyphen/>
              <w:t>ковых комплек</w:t>
              <w:softHyphen/>
              <w:t>сов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е выделять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сновные требо</w:t>
              <w:softHyphen/>
              <w:t>вания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1. Выполнить инженерные изыскания в объеме необходимом для принятия обоснованных технических решений на проекти</w:t>
              <w:softHyphen/>
              <w:t>руемом участке, в том числе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топографические изыскания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инженерно – геологические изыскания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гидролого – морфологическое обоснование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2. В составе гидролого – морфологического обоснования вы</w:t>
              <w:softHyphen/>
              <w:t>полнить раздел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прогноз русловых процессов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3. Выполнить разработку раздела ПОС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4. Выполнить разработку мероприятий по охране окружающей среды, в том числе по охране поверхностных и подземных водных объек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5. Выполнить рыбоводно – биологическое обоснование объек</w:t>
              <w:softHyphen/>
              <w:t>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6. Выполнить оценку пропускной способности русла и гидротехнических сооружений ниже участка расчистки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7. Учесть, что работы по расчистке будут осуществляться в пределах населенных пунк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8. Сметную документацию выполнить в 2-х уровнях цен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  в базовом, 2001 г. (определяется по ТЕР-2001)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в текущем, на дату выдачи документации с выведением адресного (индивидуального) индекса по объекту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Сметную документацию представить в электронном виде (Гранд смета)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9. Выполнить все необходимые согласования и государствен</w:t>
              <w:softHyphen/>
              <w:t>ную экспертизу проекта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Прочие условия и требования</w:t>
            </w:r>
          </w:p>
        </w:tc>
        <w:tc>
          <w:tcPr>
            <w:tcW w:w="6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1. Технический уровень принятых решений должен соответ</w:t>
              <w:softHyphen/>
              <w:t>ствовать нормативным требованиям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2.  Полученные согласования и положительное заключение государственной экспертизы предоставить «Заказчику»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10.3. Проектные материалы выдать «Заказчику» в 4-х экземплярах на бумажном носителе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оме того 1 экземпляр в электронном виде.</w:t>
            </w:r>
          </w:p>
        </w:tc>
      </w:tr>
    </w:tbl>
    <w:p>
      <w:pPr>
        <w:pStyle w:val="Normal"/>
        <w:ind w:left="-15" w:right="0" w:hanging="0"/>
        <w:jc w:val="center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1007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1286"/>
        <w:gridCol w:w="3804"/>
      </w:tblGrid>
      <w:tr>
        <w:trPr>
          <w:trHeight w:val="570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аказчик: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Исполнитель:</w:t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меститель руководителя </w:t>
            </w:r>
          </w:p>
          <w:p>
            <w:pPr>
              <w:pStyle w:val="Normal"/>
              <w:spacing w:lineRule="atLeast" w:line="100"/>
              <w:ind w:left="-15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банского БВУ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_________________________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zxx"/>
              </w:rPr>
              <w:t>М.П.</w:t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И. Радько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>»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 xml:space="preserve"> 2008 г.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</w:t>
      </w:r>
    </w:p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ланово – экономического </w:t>
      </w:r>
    </w:p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дела Кубанского БВУ</w:t>
      </w:r>
    </w:p>
    <w:p>
      <w:pPr>
        <w:pStyle w:val="Normal"/>
        <w:spacing w:lineRule="auto" w:line="360"/>
        <w:ind w:left="-15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А.Н. Жиров</w:t>
      </w:r>
    </w:p>
    <w:p>
      <w:pPr>
        <w:pStyle w:val="Normal"/>
        <w:spacing w:lineRule="auto" w:line="360"/>
        <w:ind w:left="-15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 2008 г.</w:t>
      </w:r>
    </w:p>
    <w:sectPr>
      <w:type w:val="nextPage"/>
      <w:pgSz w:w="11906" w:h="16838"/>
      <w:pgMar w:left="1134" w:right="691" w:gutter="0" w:header="0" w:top="660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57:21Z</dcterms:created>
  <dc:creator/>
  <dc:description/>
  <dc:language>en-US</dc:language>
  <cp:lastModifiedBy/>
  <cp:lastPrinted>2008-06-02T10:45:00Z</cp:lastPrinted>
  <dcterms:modified xsi:type="dcterms:W3CDTF">1601-01-01T20:00:00Z</dcterms:modified>
  <cp:revision>1</cp:revision>
  <dc:subject/>
  <dc:title/>
</cp:coreProperties>
</file>