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1 К ИНФОРМАЦИОННОЙ КАРТ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ЦЕНКИ И СОПОСТАВЛЕНИЯ ЗАЯВОК НА УЧАСТИЕ В КОНКУРС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лучших условий исполнения государственного контракта, предложенных в заявках участников конкурса, конкурсная комиссия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 Каждый рассматриваемый критерий конкурсной заявки получает оценку в баллах. Балл участника конкурса по каждому критерию определяется по формуле. В зависимости от количества критериев, указанных в извещении о проведении открытого конкурса и в конкурсной документации, итоговый балл каждого участника конкурса рассчитывается сложением полученных им баллов по каждому критер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критериям, подлежащим оценке, лучшие предложения участника размещения заказа (их </w:t>
      </w:r>
      <w:r>
        <w:rPr>
          <w:color w:val="FF0000"/>
          <w:sz w:val="28"/>
          <w:szCs w:val="28"/>
        </w:rPr>
        <w:t>абсолютные</w:t>
      </w:r>
      <w:r>
        <w:rPr>
          <w:sz w:val="28"/>
          <w:szCs w:val="28"/>
        </w:rPr>
        <w:t xml:space="preserve"> числовые значения), в соответствии с формулой принимают максимальное значение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Балл по критерию «Цена контракта» рассчитывается по формуле:  </w:t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уi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Квес</m:t>
            </m:r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</m:oMath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= Бц/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  – порядковый номер заявки участника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уi. – цена контракта  i-го участника конкур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наименьшая из заявленных на конкурс цена контракт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ес/ц – значение весомости критерия «Цена контракта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Балл по критерию «Сроки выполнения работ» рассчитывается по формуле:  </w:t>
      </w:r>
    </w:p>
    <w:p>
      <w:pPr>
        <w:pStyle w:val="Normal"/>
        <w:ind w:first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ВРуi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Кв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вр</m:t>
            </m:r>
          </m:den>
        </m:f>
      </m:oMath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= Бсвр/</w:t>
      </w:r>
      <w:r>
        <w:rPr>
          <w:sz w:val="28"/>
          <w:szCs w:val="28"/>
          <w:lang w:val="en-US"/>
        </w:rPr>
        <w:t>i</w:t>
      </w:r>
      <w:r>
        <w:rPr>
          <w:sz w:val="32"/>
          <w:szCs w:val="32"/>
        </w:rPr>
        <w:t xml:space="preserve">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  – порядковый номер заявки участника конкур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Руi – сроки выполнения работ i-го участника конкур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Р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наименьшие из заявленных на конкурс сроки выполнения работ</w:t>
      </w:r>
      <w:r>
        <w:rPr>
          <w:vanish/>
          <w:sz w:val="28"/>
          <w:szCs w:val="28"/>
        </w:rPr>
        <w:t xml:space="preserve">бледенитель стеклоочистителей, литые диски, мультиметр, подножки, </w:t>
      </w:r>
      <w:r>
        <w:rPr>
          <w:sz w:val="28"/>
          <w:szCs w:val="28"/>
        </w:rPr>
        <w:t xml:space="preserve">;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ес/свр – значение весомости критерия «Сроки выполнения раб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начению итогового балла присваивается порядковый номер и производится ранжирование. Наибольшему итоговому баллу соответствует первое место и, далее, по мере убывания баллов присваиваются соответствующие порядковые места.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jc w:val="both"/>
    </w:pPr>
    <w:rPr>
      <w:rFonts w:ascii="Arial Narrow" w:hAnsi="Arial Narrow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8:23:00Z</dcterms:created>
  <dc:creator>Крылова Н.Е.</dc:creator>
  <dc:description/>
  <cp:keywords/>
  <dc:language>en-US</dc:language>
  <cp:lastModifiedBy>Крылова Н.П.</cp:lastModifiedBy>
  <cp:lastPrinted>2008-04-09T09:56:00Z</cp:lastPrinted>
  <dcterms:modified xsi:type="dcterms:W3CDTF">2008-06-02T23:31:00Z</dcterms:modified>
  <cp:revision>3</cp:revision>
  <dc:subject/>
  <dc:title>                Приложение  1                  </dc:title>
</cp:coreProperties>
</file>