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78" w:leader="none"/>
        </w:tabs>
        <w:jc w:val="right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Приложение №1</w:t>
      </w:r>
    </w:p>
    <w:p>
      <w:pPr>
        <w:pStyle w:val="Normal"/>
        <w:tabs>
          <w:tab w:val="clear" w:pos="709"/>
          <w:tab w:val="left" w:pos="4678" w:leader="none"/>
        </w:tabs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к Государственному контракту</w:t>
      </w:r>
    </w:p>
    <w:p>
      <w:pPr>
        <w:pStyle w:val="Normal"/>
        <w:tabs>
          <w:tab w:val="clear" w:pos="709"/>
          <w:tab w:val="left" w:pos="4678" w:leader="none"/>
        </w:tabs>
        <w:jc w:val="righ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№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______ от _________2008г.</w: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4678" w:leader="none"/>
        </w:tabs>
        <w:jc w:val="left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УТВЕРЖДАЮ: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Руководитель Кубанского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_____________________Г.В. Салов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«_____»_______________  2008 год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</w:t>
      </w: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>М.П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4680" w:right="0" w:hanging="0"/>
        <w:jc w:val="both"/>
        <w:rPr>
          <w:rFonts w:eastAsia="Times New Roman" w:cs="Times New Roman"/>
          <w:b/>
          <w:b/>
          <w:bCs/>
          <w:color w:val="auto"/>
          <w:sz w:val="12"/>
          <w:szCs w:val="12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12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дание на проектирование</w:t>
      </w:r>
    </w:p>
    <w:p>
      <w:pPr>
        <w:pStyle w:val="Normal"/>
        <w:ind w:left="-15" w:right="0" w:hanging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 разработку проекта «Расчистка русла р. Псенафа Белореченского района Краснодарского края (на участке от с. Школьное до с. Архиповское)»</w:t>
      </w:r>
    </w:p>
    <w:p>
      <w:pPr>
        <w:pStyle w:val="Normal"/>
        <w:ind w:left="-15" w:right="0" w:hanging="0"/>
        <w:jc w:val="center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</w:r>
    </w:p>
    <w:tbl>
      <w:tblPr>
        <w:tblW w:w="98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2"/>
        <w:gridCol w:w="1989"/>
        <w:gridCol w:w="6867"/>
      </w:tblGrid>
      <w:tr>
        <w:trPr/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zxx"/>
              </w:rPr>
              <w:t>№№</w:t>
            </w:r>
          </w:p>
          <w:p>
            <w:pPr>
              <w:pStyle w:val="Style19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zxx"/>
              </w:rPr>
              <w:t>п/п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zxx"/>
              </w:rPr>
              <w:t>Перечень исход</w:t>
              <w:softHyphen/>
              <w:t>ных данных и требований</w:t>
            </w:r>
          </w:p>
        </w:tc>
        <w:tc>
          <w:tcPr>
            <w:tcW w:w="6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zxx"/>
              </w:rPr>
              <w:t>Содержание данных для проектирования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Основание для проектирования</w:t>
            </w:r>
          </w:p>
        </w:tc>
        <w:tc>
          <w:tcPr>
            <w:tcW w:w="6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Перечень мероприятий на размещение заказов для федеральных государственных нужд по использованию и охране водных объектов, финансируемых за счет средств федерального бюдже</w:t>
              <w:softHyphen/>
              <w:t>та в 2008 году по разделу 04 «Национальная экономика», подразделу 06 «Водные ресурсы», целевой статье 2800100 «Ме</w:t>
              <w:softHyphen/>
              <w:t>роприятия в области использования, охраны водных объектов и гидротехнических сооружений»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Заказчик</w:t>
            </w:r>
          </w:p>
        </w:tc>
        <w:tc>
          <w:tcPr>
            <w:tcW w:w="6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Кубанское БВУ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350020, г. Краснодар, ул. Красная 180-а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Ген проектиров</w:t>
              <w:softHyphen/>
              <w:t>щик</w:t>
            </w:r>
          </w:p>
        </w:tc>
        <w:tc>
          <w:tcPr>
            <w:tcW w:w="6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Определяется на основании конкурсных торгов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Местоположение объекта</w:t>
            </w:r>
          </w:p>
        </w:tc>
        <w:tc>
          <w:tcPr>
            <w:tcW w:w="6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 xml:space="preserve">Краснодарский край, Белореченский район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(на участке от с. Школьное до с. Архиповское).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Назначение объекта и цели инвестирования</w:t>
            </w:r>
          </w:p>
        </w:tc>
        <w:tc>
          <w:tcPr>
            <w:tcW w:w="6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Восстановление пропускной способности р. Псенафа для предотвра</w:t>
              <w:softHyphen/>
              <w:t>щения затопления и подтопления сел Школьное, Новониколаевское, Архиповское.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Требования к техническому уровню, инже</w:t>
              <w:softHyphen/>
              <w:t>нерным и конструктивным решениям</w:t>
            </w:r>
          </w:p>
        </w:tc>
        <w:tc>
          <w:tcPr>
            <w:tcW w:w="6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6.1. Запроектировать необходимые меро</w:t>
              <w:softHyphen/>
              <w:t xml:space="preserve">приятия по расчистке русла р. Псенафа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(на участке от с. Школьное до с. Архиповское)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, протяженностью 8,5 км (показатели уточня</w:t>
              <w:softHyphen/>
              <w:t>ются в процессе проектирования) для пропуска паводковых рас</w:t>
              <w:softHyphen/>
              <w:t>ходов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6.2. Параметры проектируемого русла реки прини</w:t>
              <w:softHyphen/>
              <w:t>мать исходя из пропуска расчетного расхода с учетом обеспе</w:t>
              <w:softHyphen/>
              <w:t>чения устойчивости русла против плановой и глубинной дефор</w:t>
              <w:softHyphen/>
              <w:t>мации и с учетом минимизации дополнительного отчуждения земель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6.3. Грунты, вынимаемые из русла реки, расположить по обеим берегам и после просушки выполнить планировку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6.4. Временные строительные базы располагать за пределами береговой полосы с разработкой необходимых водоохранных и природоохранных мероприятий, по соблюдению режима водоохранной зоны.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Требования по вариантам разра</w:t>
              <w:softHyphen/>
              <w:t>ботки</w:t>
            </w:r>
          </w:p>
        </w:tc>
        <w:tc>
          <w:tcPr>
            <w:tcW w:w="6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Не разрабатывать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Выделение пус</w:t>
              <w:softHyphen/>
              <w:t>ковых комплек</w:t>
              <w:softHyphen/>
              <w:t>сов</w:t>
            </w:r>
          </w:p>
        </w:tc>
        <w:tc>
          <w:tcPr>
            <w:tcW w:w="6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Не выделять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Основные требо</w:t>
              <w:softHyphen/>
              <w:t>вания</w:t>
            </w:r>
          </w:p>
        </w:tc>
        <w:tc>
          <w:tcPr>
            <w:tcW w:w="6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1. Выполнить инженерные изыскания в объеме необходимом для принятия обоснованных технических решений на проекти</w:t>
              <w:softHyphen/>
              <w:t>руемом участке, в том числе: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- топографические изыскания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- инженерно – геологические изыскания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- гидролого – морфологическое обоснование.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2. В составе гидролого – морфологического обоснования вы</w:t>
              <w:softHyphen/>
              <w:t>полнить раздел: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- прогноз русловых процессов.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3. Выполнить разработку раздела ПОС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4. Выполнить разработку мероприятий по охране окружающей среды, в том числе по охране поверхностных и подземных водных объектов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5. Выполнить рыбоводно – биологическое обоснование объек</w:t>
              <w:softHyphen/>
              <w:t>тов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6. Выполнить оценку пропускной способности русла и гидротехнических сооружений ниже участка расчистки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7. Учесть, что работы по расчистке будут осуществляться в пределах населенных пунктов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8. Сметную документацию выполнить в 2-х уровнях цен: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-   в базовом, 2001 г. (определяется по ТЕР-2001)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- в текущем, на дату выдачи документации с выведением адресного (индивидуального) индекса по объекту.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Сметную документацию представить в электронном виде (Гранд смета).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9.9. Выполнить все необходимые согласования и государствен</w:t>
              <w:softHyphen/>
              <w:t>ную экспертизу проекта;</w:t>
            </w:r>
          </w:p>
        </w:tc>
      </w:tr>
      <w:tr>
        <w:trPr/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Прочие условия и требования</w:t>
            </w:r>
          </w:p>
        </w:tc>
        <w:tc>
          <w:tcPr>
            <w:tcW w:w="6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10.1. Максимально использовать материалы ранее выполненной «Территориальной государственной программы по защите от наводнений и оползней территории Краснодарского края»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10.2. Технический уровень принятых решений должен соответ</w:t>
              <w:softHyphen/>
              <w:t>ствовать нормативным требованиям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10.3.  Полученные согласования и положительное заключение государственной экспертизы предоставить «Заказчику»;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 xml:space="preserve">10.4. Проектные материалы выдать «Заказчику» в 4-х экземплярах на бумажном носителе,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роме того 1 экземпляр в электронном виде.</w:t>
            </w:r>
          </w:p>
        </w:tc>
      </w:tr>
    </w:tbl>
    <w:p>
      <w:pPr>
        <w:pStyle w:val="Normal"/>
        <w:ind w:left="-15" w:right="0" w:hanging="0"/>
        <w:jc w:val="center"/>
        <w:rPr>
          <w:rFonts w:eastAsia="Lucida Sans Unicode" w:cs="Tahoma"/>
          <w:color w:val="auto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ru-RU" w:eastAsia="zxx" w:bidi="zxx"/>
        </w:rPr>
      </w:r>
    </w:p>
    <w:tbl>
      <w:tblPr>
        <w:tblW w:w="1007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8"/>
        <w:gridCol w:w="1286"/>
        <w:gridCol w:w="3804"/>
      </w:tblGrid>
      <w:tr>
        <w:trPr>
          <w:trHeight w:val="570" w:hRule="atLeast"/>
        </w:trPr>
        <w:tc>
          <w:tcPr>
            <w:tcW w:w="4988" w:type="dxa"/>
            <w:tcBorders/>
          </w:tcPr>
          <w:p>
            <w:pPr>
              <w:pStyle w:val="Normal"/>
              <w:snapToGrid w:val="false"/>
              <w:spacing w:lineRule="auto" w:line="360"/>
              <w:ind w:left="-15" w:right="0" w:hanging="0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Заказчик:</w:t>
            </w:r>
          </w:p>
        </w:tc>
        <w:tc>
          <w:tcPr>
            <w:tcW w:w="1286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804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zxx"/>
              </w:rPr>
              <w:t>Исполнитель:</w:t>
            </w:r>
          </w:p>
        </w:tc>
      </w:tr>
      <w:tr>
        <w:trPr/>
        <w:tc>
          <w:tcPr>
            <w:tcW w:w="4988" w:type="dxa"/>
            <w:tcBorders/>
          </w:tcPr>
          <w:p>
            <w:pPr>
              <w:pStyle w:val="Normal"/>
              <w:snapToGrid w:val="false"/>
              <w:spacing w:lineRule="atLeast" w:line="100"/>
              <w:ind w:left="-15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Заместитель руководителя </w:t>
            </w:r>
          </w:p>
          <w:p>
            <w:pPr>
              <w:pStyle w:val="Normal"/>
              <w:spacing w:lineRule="atLeast" w:line="100"/>
              <w:ind w:left="-15" w:right="0" w:hanging="0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убанского БВУ</w:t>
            </w:r>
          </w:p>
        </w:tc>
        <w:tc>
          <w:tcPr>
            <w:tcW w:w="1286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804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  <w:t>_________________________</w:t>
            </w:r>
          </w:p>
          <w:p>
            <w:pPr>
              <w:pStyle w:val="Style19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zxx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zxx"/>
              </w:rPr>
              <w:t>М.П.</w:t>
            </w:r>
          </w:p>
        </w:tc>
      </w:tr>
      <w:tr>
        <w:trPr/>
        <w:tc>
          <w:tcPr>
            <w:tcW w:w="4988" w:type="dxa"/>
            <w:tcBorders/>
          </w:tcPr>
          <w:p>
            <w:pPr>
              <w:pStyle w:val="Normal"/>
              <w:snapToGrid w:val="false"/>
              <w:spacing w:lineRule="auto" w:line="360"/>
              <w:ind w:left="-15" w:right="0" w:hanging="0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zxx" w:bidi="ar-SA"/>
              </w:rPr>
              <w:t xml:space="preserve">         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И. Радько</w:t>
            </w:r>
          </w:p>
        </w:tc>
        <w:tc>
          <w:tcPr>
            <w:tcW w:w="1286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804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  <w:tr>
        <w:trPr/>
        <w:tc>
          <w:tcPr>
            <w:tcW w:w="4988" w:type="dxa"/>
            <w:tcBorders/>
          </w:tcPr>
          <w:p>
            <w:pPr>
              <w:pStyle w:val="Normal"/>
              <w:snapToGrid w:val="false"/>
              <w:spacing w:lineRule="auto" w:line="360"/>
              <w:ind w:left="-15" w:right="0" w:hanging="0"/>
              <w:jc w:val="lef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«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zxx" w:bidi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u w:val="none"/>
                <w:lang w:val="ru-RU" w:eastAsia="zxx" w:bidi="ar-SA"/>
              </w:rPr>
              <w:t>»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none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single"/>
                <w:lang w:val="ru-RU" w:eastAsia="zxx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u w:val="none"/>
                <w:lang w:val="ru-RU" w:eastAsia="zxx" w:bidi="ar-SA"/>
              </w:rPr>
              <w:t xml:space="preserve"> 2008 г.</w:t>
            </w:r>
          </w:p>
        </w:tc>
        <w:tc>
          <w:tcPr>
            <w:tcW w:w="1286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u w:val="none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u w:val="none"/>
                <w:lang w:val="ru-RU" w:eastAsia="zxx" w:bidi="zxx"/>
              </w:rPr>
            </w:r>
          </w:p>
        </w:tc>
        <w:tc>
          <w:tcPr>
            <w:tcW w:w="3804" w:type="dxa"/>
            <w:tcBorders/>
          </w:tcPr>
          <w:p>
            <w:pPr>
              <w:pStyle w:val="Style19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Normal"/>
        <w:ind w:left="-15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чальник</w:t>
      </w:r>
    </w:p>
    <w:p>
      <w:pPr>
        <w:pStyle w:val="Normal"/>
        <w:ind w:left="-15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ланово – экономического </w:t>
      </w:r>
    </w:p>
    <w:p>
      <w:pPr>
        <w:pStyle w:val="Normal"/>
        <w:ind w:left="-15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дела Кубанского БВУ</w:t>
      </w:r>
    </w:p>
    <w:p>
      <w:pPr>
        <w:pStyle w:val="Normal"/>
        <w:spacing w:lineRule="auto" w:line="360"/>
        <w:ind w:left="-15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color w:val="auto"/>
          <w:sz w:val="24"/>
          <w:szCs w:val="24"/>
          <w:u w:val="none"/>
          <w:lang w:val="ru-RU" w:eastAsia="zxx" w:bidi="ar-SA"/>
        </w:rPr>
        <w:t>А.Н. Жиров</w:t>
      </w:r>
    </w:p>
    <w:p>
      <w:pPr>
        <w:pStyle w:val="Normal"/>
        <w:spacing w:lineRule="auto" w:line="360"/>
        <w:ind w:left="-15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4"/>
          <w:u w:val="none"/>
          <w:lang w:val="ru-RU" w:eastAsia="zxx" w:bidi="ar-SA"/>
        </w:rPr>
        <w:t>«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none"/>
          <w:lang w:val="ru-RU" w:eastAsia="zxx" w:bidi="ar-SA"/>
        </w:rPr>
        <w:t>»</w:t>
      </w:r>
      <w:r>
        <w:rPr>
          <w:rFonts w:eastAsia="Times New Roman" w:cs="Times New Roman"/>
          <w:color w:val="auto"/>
          <w:sz w:val="24"/>
          <w:szCs w:val="24"/>
          <w:u w:val="none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4"/>
          <w:u w:val="none"/>
          <w:lang w:val="ru-RU" w:eastAsia="zxx" w:bidi="ar-SA"/>
        </w:rPr>
        <w:t xml:space="preserve"> 2008 г.</w:t>
      </w:r>
    </w:p>
    <w:sectPr>
      <w:type w:val="nextPage"/>
      <w:pgSz w:w="11906" w:h="16838"/>
      <w:pgMar w:left="1134" w:right="691" w:gutter="0" w:header="0" w:top="735" w:footer="0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1:57:21Z</dcterms:created>
  <dc:creator/>
  <dc:description/>
  <dc:language>en-US</dc:language>
  <cp:lastModifiedBy/>
  <cp:lastPrinted>2008-06-02T10:47:00Z</cp:lastPrinted>
  <dcterms:modified xsi:type="dcterms:W3CDTF">1601-01-01T20:00:00Z</dcterms:modified>
  <cp:revision>1</cp:revision>
  <dc:subject/>
  <dc:title/>
</cp:coreProperties>
</file>