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3 </w:t>
      </w:r>
    </w:p>
    <w:p>
      <w:pPr>
        <w:pStyle w:val="Normal"/>
        <w:jc w:val="right"/>
        <w:rPr/>
      </w:pPr>
      <w:r>
        <w:rPr/>
        <w:t xml:space="preserve">(Приложение к заявке на участие </w:t>
      </w:r>
    </w:p>
    <w:p>
      <w:pPr>
        <w:pStyle w:val="Normal"/>
        <w:jc w:val="right"/>
        <w:rPr/>
      </w:pPr>
      <w:r>
        <w:rPr/>
        <w:t>в конкурсе)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АНКЕТ</w:t>
      </w:r>
      <w:r>
        <w:rPr>
          <w:b/>
          <w:caps/>
          <w:szCs w:val="24"/>
        </w:rPr>
        <w:t>а</w:t>
      </w:r>
      <w:r>
        <w:rPr>
          <w:b/>
          <w:szCs w:val="24"/>
        </w:rPr>
        <w:t xml:space="preserve"> УЧАСТНИКА РАЗМЕЩЕНИЯ ЗАКАЗ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472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bCs/>
              </w:rPr>
              <w:t>/Ф.И.О. участника размещения заказа 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12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кращенное </w:t>
            </w:r>
            <w:r>
              <w:rPr/>
              <w:t xml:space="preserve">наименование организац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</w:t>
            </w:r>
            <w:r>
              <w:rPr>
                <w:bCs/>
              </w:rPr>
              <w:t>для физических лиц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и номер паспорт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ем выда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Место регистрации (прописк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ус, дающий право на государственную поддерж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субъект мало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учреждения уголовно-исправи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общероссийские общественные организации инвали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color w:val="808080"/>
              </w:rPr>
              <w:t>(поставить номер соответствующей пози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, почтовый адрес/</w:t>
            </w:r>
            <w:r>
              <w:rPr>
                <w:bCs/>
              </w:rPr>
              <w:t xml:space="preserve"> место жительства (для физических лиц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мер  телефон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мер  факс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дрес страницы Участника в Интернет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должность, фамилия, имя, отчество, телефон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стема налогооблож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rPr/>
            </w:pPr>
            <w:r>
              <w:rPr/>
              <w:t>(может быть несколько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Наименование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Адрес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Корреспондентски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Код Б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филиалах и представительствах юридического лиц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филиала/ представительст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.И.О. контактного лиц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нижеподписавшийся, заверяю достоверность всех данных, указанных в анкете.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04:00Z</dcterms:created>
  <dc:creator>Vitkovskaya.E.P.</dc:creator>
  <dc:description/>
  <cp:keywords/>
  <dc:language>en-US</dc:language>
  <cp:lastModifiedBy>Пользователь</cp:lastModifiedBy>
  <cp:lastPrinted>2009-03-13T11:31:00Z</cp:lastPrinted>
  <dcterms:modified xsi:type="dcterms:W3CDTF">2009-03-13T08:31:00Z</dcterms:modified>
  <cp:revision>3</cp:revision>
  <dc:subject/>
  <dc:title>I</dc:title>
</cp:coreProperties>
</file>