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К ИНФОРМАЦИОННОЙ КАРТ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ЦЕНКИ И СОПОСТАВЛЕНИЯ ЗАЯВОК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определения лучших условий исполнения государственного контракта, предложенных в заявках участников конкурса, единая комиссия оценивает и сопоставляет такие заявки в соответствии с критериями, указанными в конкурсной документации и Правилами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, утвержденными постановлением Правительства РФ от 10.09.2009г. № 72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начимостей критериев оценки заявок, установленных в конкурсной документации, составляет 100 проценто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заявок осуществляется с использованием следующих критериев оценки заяв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false"/>
        <w:spacing w:before="0" w:after="60"/>
        <w:jc w:val="both"/>
        <w:rPr/>
      </w:pPr>
      <w:r>
        <w:rPr>
          <w:sz w:val="26"/>
          <w:szCs w:val="26"/>
        </w:rPr>
        <w:t>Цена контракта – значимость критерия – 8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false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я участника конкурса – значимость критерия – 20%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/>
      </w:pPr>
      <w:r>
        <w:rPr>
          <w:sz w:val="26"/>
          <w:szCs w:val="26"/>
        </w:rPr>
        <w:t>1. Рейтинг, присуждаемый заявке по критерию "цена контракта", определяется по формуле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х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 </w:t>
      </w:r>
      <w:r>
        <w:rPr>
          <w:sz w:val="26"/>
          <w:szCs w:val="26"/>
        </w:rPr>
        <w:t>- рейтинг, присуждаемый i-й заявке по указанному критерию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/>
      </w:pPr>
      <w:r>
        <w:rPr>
          <w:sz w:val="26"/>
          <w:szCs w:val="26"/>
        </w:rPr>
        <w:t>Amax - начальная (максимальная) цена контракта, установленная в конкурсной документации;</w:t>
      </w:r>
    </w:p>
    <w:p>
      <w:pPr>
        <w:pStyle w:val="Normal"/>
        <w:snapToGrid w:val="false"/>
        <w:spacing w:before="0" w:after="60"/>
        <w:jc w:val="both"/>
        <w:rPr/>
      </w:pPr>
      <w:r>
        <w:rPr>
          <w:sz w:val="26"/>
          <w:szCs w:val="26"/>
        </w:rPr>
        <w:t xml:space="preserve">Ai - предложение i-го участника конкурса по цене контракта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счета итогового рейтинга по заявке, рейтинг, присуждаемый этой заявке по критерию "цена контракта", умножается на соответствующую указанному критерию значимость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ценке заявок по критерию "цена контракта" лучшим условием исполнения государственного контракта по указанному критерию признается предложение участника конкурса с наименьшей ценой контракта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контракт заключается на условиях по данному критерию, указанных в заявке.</w:t>
      </w:r>
    </w:p>
    <w:p>
      <w:pPr>
        <w:pStyle w:val="Normal"/>
        <w:snapToGrid w:val="false"/>
        <w:ind w:firstLine="5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2. Оценка заявок на участие в конкурсе по критерию «квалификация участника конкурса»  производится на основании сведений, представленных участником размещения заказа в заявке на участие в конкурсе.</w:t>
      </w:r>
    </w:p>
    <w:p>
      <w:pPr>
        <w:pStyle w:val="Normal"/>
        <w:ind w:left="-56" w:firstLine="7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" w:firstLine="764"/>
        <w:jc w:val="both"/>
        <w:rPr/>
      </w:pPr>
      <w:r>
        <w:rPr>
          <w:sz w:val="26"/>
          <w:szCs w:val="26"/>
        </w:rPr>
        <w:t>Критерий «квалификация участника конкурса» включает в себя следующие показатели:</w:t>
      </w:r>
    </w:p>
    <w:p>
      <w:pPr>
        <w:pStyle w:val="Normal"/>
        <w:ind w:left="-56" w:firstLine="764"/>
        <w:jc w:val="both"/>
        <w:rPr/>
      </w:pPr>
      <w:r>
        <w:rPr>
          <w:sz w:val="26"/>
          <w:szCs w:val="26"/>
        </w:rPr>
        <w:t>а)  Наличие у участника конкурса опыта выполнения работ;</w:t>
      </w:r>
    </w:p>
    <w:p>
      <w:pPr>
        <w:pStyle w:val="Normal"/>
        <w:ind w:left="-56" w:firstLine="764"/>
        <w:jc w:val="both"/>
        <w:rPr>
          <w:sz w:val="26"/>
          <w:szCs w:val="26"/>
        </w:rPr>
      </w:pPr>
      <w:r>
        <w:rPr>
          <w:sz w:val="26"/>
          <w:szCs w:val="26"/>
        </w:rPr>
        <w:t>б)  Наличие у участника конкурса производственных мощностей, технологического оборудования (лицензионные системные и инструментальные программные средства).</w:t>
      </w:r>
    </w:p>
    <w:p>
      <w:pPr>
        <w:pStyle w:val="Normal"/>
        <w:snapToGrid w:val="false"/>
        <w:ind w:firstLine="709"/>
        <w:rPr/>
      </w:pPr>
      <w:r>
        <w:rPr>
          <w:sz w:val="26"/>
          <w:szCs w:val="26"/>
        </w:rPr>
        <w:t>в) наличие у участника конкурса трудовых ресурсов (специалистов, прошедших обучение по разработке на продуктах  семейства ArcGIS)</w:t>
      </w:r>
    </w:p>
    <w:p>
      <w:pPr>
        <w:pStyle w:val="Normal"/>
        <w:ind w:left="-56" w:firstLine="7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максимальных значений всех показателей этого критерия, установленных в конкурсной документации,  составляет 100 баллов. </w:t>
      </w:r>
    </w:p>
    <w:p>
      <w:pPr>
        <w:pStyle w:val="Normal"/>
        <w:snapToGrid w:val="false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а)  Наличие у участника конкурса опыта выполнения работ – 35 балл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тажа — 0 баллов.</w:t>
      </w:r>
    </w:p>
    <w:p>
      <w:pPr>
        <w:pStyle w:val="Normal"/>
        <w:jc w:val="both"/>
        <w:rPr/>
      </w:pPr>
      <w:r>
        <w:rPr>
          <w:sz w:val="26"/>
          <w:szCs w:val="26"/>
        </w:rPr>
        <w:t>Стаж работы менее 4 лет — 17,5 бал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 4 года и более 4 лет — 35 бал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наличия опыта выполнения работ, участник размещения заказа в заявке на участие в конкурсе должен указать сведения об опыте работы участника по профилю конкурса в произвольной форме.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б)  Наличие у участника конкурса производственных мощностей, технологического оборудования (лицензионные системные и инструментальные программные средства) – 30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сутствие лицензионных системных и инструментальных программных средств–0 бал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лицензионных системных и инструментальных программных средств – 30 бал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наличия у участника конкурса производственных мощностей, технологического оборудования, участник размещения заказа должен приложить к заявке на участие в конкурсе копии документов, подтверждающих оснащенность лицензионными системными и инструментальными программными средств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в) наличие у участника конкурса трудовых ресурсов (специалистов, прошедших обучение по разработке на продуктах  семейства ArcGIS) – 35 баллов;</w:t>
      </w:r>
    </w:p>
    <w:p>
      <w:pPr>
        <w:pStyle w:val="Normal"/>
        <w:snapToGrid w:val="false"/>
        <w:rPr/>
      </w:pPr>
      <w:r>
        <w:rPr>
          <w:sz w:val="26"/>
          <w:szCs w:val="26"/>
        </w:rPr>
        <w:t>Отсутствие специалистов, прошедших обучение по разработке на продуктах  семейства ArcGIS – 0 баллов.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Наличие специалистов, прошедших обучение по разработке на продуктах  семейства ArcGIS – 35 баллов.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наличия у участника конкурса трудовых ресурсов, участник размещения заказа должен приложить к заявке на участие в конкурсе копии документов, подтверждающих прохождение обучения специалистов по разработке на продуктах  семейства ArcG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йтинг, присуждаемый заявке по критерию "квалификация участника конкурса", определяется как среднее арифметическое оценок в баллах всех членов конкурсной комиссии, присуждаемых этой заявке по указанному критерию. В случае применения показателей рейтинг, присуждаемый i-й заявке по критерию "квалификация участника конкурса",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b/>
          <w:sz w:val="26"/>
          <w:szCs w:val="26"/>
        </w:rPr>
        <w:t>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 </w:t>
      </w:r>
      <w:r>
        <w:rPr>
          <w:sz w:val="26"/>
          <w:szCs w:val="26"/>
        </w:rPr>
        <w:t>- рейтинг, присуждаемый i-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- значение в баллах (среднее арифметическое оценок в баллах всех членов конкурсной комиссии), присуждаемое комиссией i-й заявке на участие в конкурсе по k-му показателю, где k - количество установленных показате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единой комиссии по критерию (показателю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итогового рейтинга по заявке рейтинг, присуждаемый этой заявке по критерию "квалификация участника конкурса", умножается на соответствующую указанному критерию значимост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ценке заявок по критерию "квалификация участника конкурса" наибольшее количество баллов присваивается заявке с лучшим предложением по квалификации участника конкур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е, набравшей наибольший итоговый рейтинг, присваивается первый номер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/>
      <w:jc w:val="both"/>
    </w:pPr>
    <w:rPr>
      <w:rFonts w:ascii="Arial Narrow" w:hAnsi="Arial Narrow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lang w:eastAsia="en-US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23:00Z</dcterms:created>
  <dc:creator>Крылова Н.Е.</dc:creator>
  <dc:description/>
  <cp:keywords/>
  <dc:language>en-US</dc:language>
  <cp:lastModifiedBy>Пользователь</cp:lastModifiedBy>
  <cp:lastPrinted>2010-03-22T18:18:00Z</cp:lastPrinted>
  <dcterms:modified xsi:type="dcterms:W3CDTF">2010-03-22T15:19:00Z</dcterms:modified>
  <cp:revision>16</cp:revision>
  <dc:subject/>
  <dc:title>                Приложение  1                  </dc:title>
</cp:coreProperties>
</file>