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ab/>
        <w:t>Ч А С Т Ь   Ч Е Т В Е Р Т А Я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вредное воздействие вод и чрезвычайные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итуации на водных объектах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12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Анализ вредного воздействия вод и меры по предупреждению и ликвидации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8"/>
        </w:rPr>
        <w:t>Река Кубань - самая крупная водная артерия Северного Кавказа. Ее бассейн располагается в западной части Северо-Кавказского экономического района, ограничивается Главным Кавказским хребтом, Азовским морем и слабо выраженным водоразделом с реками равнинной части Ставропольского и Краснодарского крае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лощадь водосбора 58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ина реки 870 км. Речная система бассейна складывается почти из 14 тысяч рек. Зона влияния р. Кубань значительно шире ее географического бассейна  и распространяется  почти на 9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ловодные районы Ставропольского края, Калмыкии, Ростовской области - бассейны рек Кумы, Калауса и Егорлыка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Река Кубань играет огромную роль в экономике региона. В бассейне реки – самый высокий в России коэффициент использования стока, в маловодные годы он близок к 1. Для сравнения на р. Дон -0.7, на р. Терек - 0.5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8"/>
        </w:rPr>
        <w:t xml:space="preserve">Бассейн реки расположен в различных климатических и природных зонах (горная, предгорная и равнинная), это обуславливает сложное формирование стока и особенно паводков и половодь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зоне деятельности Кубанского БВУ площадь паводковых территорий составляет почти  7,39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в бассейне Кубани 7,2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Средне многолетний ущерб от затоплений и подтоплений составляет около 0,8-0,9 млрд. рублей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8"/>
        </w:rPr>
        <w:t>Дождевые паводки могут формироваться в любое время года, носят непредсказуемый характер, отличаются очень высокими расходами. В течение одного года может наблюдаться несколько паводков. Половодье характеризуется большой продолжительностью (60-70 дней) и очень большим объемом стока (до 70%. годового стока)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8"/>
        </w:rPr>
        <w:t>При наложении на половодье значительных дождевых паводков, нередко возникают  наводнения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8"/>
        </w:rPr>
        <w:t>Следует отметить, что в связи с изменением климата, а также антропогенной деятельностью (вырубка лесов, распашка земель, искусственное сужение поймы)  в последние годы участилась повторяемость высоких паводков (особенно зимних), и как следствие увеличение ущербов от вредного воздействия вод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8"/>
        </w:rPr>
        <w:t>Так зимний паводок 2001-2002 г., сформировавшийся на Нижней Кубани, нанес ущерб в 1,7 млрд. руб. Летний, катастрофический  паводок 2002 г., прошедший на Верхней и Средней Кубани унес 93 человеческих жизни и нанес ущерб в сумме 8,6 млрд. руб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Дождевой катастрофический паводок на Черноморском побережье Краснодарского края и в Крымском районе  (8-9 августа 2002 г.) нанес ущерб в 1,7 млрд. руб., число погибших превысило 60 человек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Общий ущерб по зоне деятельности БВУ нанесённый октябрьским паводком  в 2003 году составил 670 млн. рублей, в  2004 г. – 836,5 млн. руб., в 2005 г. – 22,5 млн. руб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8"/>
          <w:szCs w:val="28"/>
        </w:rPr>
        <w:t>В  2007 г. паводки были незначительны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В верховье р. Кубань  28-29 мая  в Карачаево-Черкесской Республике (а. Хурзук) наблюдался ливневый дождь, сопровождающийся сильным ветром. При повышенном температурном режиме на высотах 2500-3000 м  произошло интенсивное таяние снега, что привело к  подъему уровня воды до опасной отметки  в р. Уллу-Кам. Максимальное превышение над отметкой НЯ на гидропосту   а. Хурзук  составило 10 см. В результате этого подъема был снесен пешеходный металлический мост, который использовался жителями а. Хурзук для посещения кладбища, подтоплены огороды в пойме р. Уллу-Кам. Ущерб составил 120  тыс. руб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В Краснодарском крае 20 января из-за небольшого подъема уровня воды в р. Псезуапсе (р-н г. Сочи) был подмыт фундамент дома, построенного в пойме реки, повреждена сельская автодорога                       п. Лазаревский — а. им. Кирова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В Республика Адыгея в результате продолжительных осадков (с 30.04 по 02.05.2007 г.) в горной и предгорной зоне склона Западного Кавказа в пределах территории Краснодарского края и Республики Адыгея произошло повышение уровня воды в р. Курджипс, сопровождающееся выходом ее из берегов, в результате чего было подтоплено несколько домовладений  в ст. Курджипской и разрушен пешеходный мост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Ориентировочная площадь подтопления территории ст. Курджипской составила 3 га, подтоплено 10 домовладений.. Материальный ущерб составил 428,8 тыс. руб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>Подъемы уровней произошли также на реках Пшиш – гидропост      ст. Бжедуховская на 40 см выше НЯ, на р. Фарс- гидропост ст. Дондуковская на 55 см выше НЯ. Разрушений не было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На р. Лаба (гидропост х. Догужиев) подъем уровня выше 67 см зафиксирован 12.09.2007г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</w:rPr>
      </w:pPr>
      <w:r>
        <w:rPr>
          <w:b/>
          <w:bCs/>
          <w:spacing w:val="-2"/>
          <w:sz w:val="28"/>
          <w:szCs w:val="28"/>
        </w:rPr>
        <w:t xml:space="preserve">4.2 Анализ чрезвычайных ситуаций на водных объектах и меры по </w:t>
      </w:r>
      <w:r>
        <w:rPr>
          <w:b/>
          <w:bCs/>
          <w:spacing w:val="-1"/>
          <w:sz w:val="28"/>
          <w:szCs w:val="28"/>
        </w:rPr>
        <w:t>их предупреждению и ликвидации.</w:t>
      </w:r>
    </w:p>
    <w:p>
      <w:pPr>
        <w:pStyle w:val="Normal"/>
        <w:ind w:firstLine="567"/>
        <w:jc w:val="both"/>
        <w:rPr>
          <w:b/>
          <w:b/>
          <w:iCs/>
          <w:sz w:val="28"/>
          <w:lang w:eastAsia="ar-SA"/>
        </w:rPr>
      </w:pPr>
      <w:r>
        <w:rPr>
          <w:b/>
          <w:iCs/>
          <w:sz w:val="28"/>
          <w:lang w:eastAsia="ar-SA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8"/>
          <w:lang w:eastAsia="ar-SA"/>
        </w:rPr>
      </w:pPr>
      <w:r>
        <w:rPr>
          <w:b/>
          <w:iCs/>
          <w:sz w:val="28"/>
          <w:lang w:eastAsia="ar-SA"/>
        </w:rPr>
        <w:t>4.2.1.Аварии на нефтепромыслах и продуктопроводах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01.03.07г.  на западной окраине г. Краснодара , было обнаружено загрязнение  р. Кубань нефтепродуктами, виде маслянистого пятна, шириной  35-40 м. Нефтяное пятно  было обнаружено также вдоль правого берега   р. Кубань,   вниз по течению в  ст. Елизаветинской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процессе расследования выявлен источник загрязнения, который  расположен на территории строительной площадки МТРЦ "Краснодар-Сити". При подготовке котлована строительной компанией ООО "Дженк" была вскрыта линза нефтепродуктов, образовавшаяся в процессе деятельности бывшего завода "Октябрь".   При производстве земляных работ из котлована производилась откачка дренажных вод в ливневую канализацию. После вскрытия линзы нефтепродуктов откачка загрязненных вод в канализацию продолжилась, чем и было вызвано загрязнение р. Кубань. С момента обнаружения источника загрязнения  были приняты меры по прекращению сброса загрязненных вод в ливневый коллектор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выпадения осадков в г. Краснодаре 01.04.07 г. сброс нефтепродуктов в р. Кубань через ливневый коллектор вновь возобновился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дствия ликвидировались аварийно-спасательными формированиями МЧС. Были выданы предписания по сбору нефтепродуктов, зачистке территории стройплощадки ливневого коллектора.</w:t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4.2.2. Аварии канализационных сооружений, накопителей жидких отходов.</w:t>
      </w:r>
    </w:p>
    <w:p>
      <w:pPr>
        <w:pStyle w:val="Normal"/>
        <w:spacing w:lineRule="auto" w:line="312"/>
        <w:ind w:firstLine="567"/>
        <w:jc w:val="both"/>
        <w:rPr>
          <w:sz w:val="28"/>
          <w:lang w:eastAsia="ar-SA"/>
        </w:rPr>
      </w:pPr>
      <w:r>
        <w:rPr>
          <w:sz w:val="28"/>
          <w:lang w:eastAsia="ar-SA"/>
        </w:rPr>
        <w:t>Не обнаружен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4.2.3. Аварии на транспорте и других объектах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воскресенье 11 ноября 2007 г. в результате сильного шторма (скорость ветра  достигала 27-32 м/с, волнение моря 6-7 баллов) в Керченском проливе, в той или иной степени пострадали 13 судов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Танкер "Волгонефть-139"  разломило надвое,  Затонули сухогрузы "Вольногорск" и "Нахичевань", на борту которых находилась техническая  сер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Из поврежденных танкеров в море вылилось более 1300 тонн мазута и попадание в воду около 6800 тонн технической серы.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5820410" cy="302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eastAsia="ar-SA"/>
        </w:rPr>
        <w:t>Сели на мель баржи "Диметра", "Дика", сухогрузы "Капитан Измаил", "</w:t>
      </w:r>
      <w:r>
        <w:rPr>
          <w:sz w:val="28"/>
          <w:szCs w:val="28"/>
          <w:lang w:val="en-US" w:eastAsia="ar-SA"/>
        </w:rPr>
        <w:t>Ziya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Kos</w:t>
      </w:r>
      <w:r>
        <w:rPr>
          <w:sz w:val="28"/>
          <w:szCs w:val="28"/>
          <w:lang w:eastAsia="ar-SA"/>
        </w:rPr>
        <w:t>" и другие суд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большую опасность представляло загрязнение мазутом, вылившемся из разломившегося танкера, а также дизельным топливом из всех затонувших и поврежденных судов.</w:t>
      </w:r>
    </w:p>
    <w:p>
      <w:pPr>
        <w:pStyle w:val="Normal"/>
        <w:spacing w:lineRule="auto" w:line="285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идрометеорологические процессы с момента кораблекрушения 11 ноября и до конца дня 16 ноября формировали течения в проливе, направленные в целом из Черного моря в Азовское, с ответвлениями, направленными из пролива в Таманский залив . В результате, водные массы, загрязненные вылившемся мазутом, огибали косу Тузла и проникали через узкий пролив, отделяющий ее от недостроенной дамбы, идущей от российского берега. Затем часть мазута переносилась течением мимо южного и вдоль западного берега косы Чушка в сторону Азовского моря, а часть попадала в Таманский  залив, собираясь в его верховье. Кроме того, часть мазута оказалась задержанной косой Тузла, где скопилась на его юго-западном берегу, а часть, огибая с течениями косу Тузла с северо- запада, поступила в Керченский залив. </w:t>
      </w:r>
    </w:p>
    <w:p>
      <w:pPr>
        <w:pStyle w:val="Style12"/>
        <w:spacing w:lineRule="auto" w:line="285"/>
        <w:ind w:firstLine="567"/>
        <w:jc w:val="both"/>
        <w:rPr/>
      </w:pPr>
      <w:r>
        <w:rPr>
          <w:sz w:val="28"/>
          <w:szCs w:val="28"/>
          <w:lang w:eastAsia="he-IL" w:bidi="he-IL"/>
        </w:rPr>
        <w:t>Уже к середине дня 12 ноября</w:t>
      </w:r>
      <w:r>
        <w:rPr>
          <w:i/>
          <w:iCs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 xml:space="preserve">дрейфующий с течениями мазут достиг входа в Азовское море и стал распространяться  на восток вдоль российского берега. Вместе с тем, установившийся режим течений не позволял загрязненным водам перемещаться в западную часть Азовского моря вдоль берегов Украины. </w:t>
      </w:r>
    </w:p>
    <w:p>
      <w:pPr>
        <w:pStyle w:val="Style12"/>
        <w:spacing w:lineRule="auto" w:line="285"/>
        <w:ind w:firstLine="567"/>
        <w:jc w:val="both"/>
        <w:rPr/>
      </w:pPr>
      <w:r>
        <w:rPr>
          <w:sz w:val="28"/>
          <w:szCs w:val="28"/>
          <w:lang w:eastAsia="he-IL" w:bidi="he-IL"/>
        </w:rPr>
        <w:t>Начиная с 17 ноября , в связи с изменением направления и скорости - ветра, течения в Керченском проливе изменились на противоположные с</w:t>
      </w:r>
      <w:r>
        <w:rPr>
          <w:i/>
          <w:iCs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господствующим переносом водных масс из Азовского моря в Черное, и далее на юго-восток вдоль российского побережья. В Азовском море течения, направленные ранее на восток и северо-восток, с 17 ноября также поменялись на противоположные, ограничивая распространение загрязненных вод из Керченского пролива далее на север. При этом часть вод, вынесенных ранее из Керченского пролива , вновь вернулась в него и проследовала в Черное море.</w:t>
      </w:r>
    </w:p>
    <w:p>
      <w:pPr>
        <w:pStyle w:val="Normal"/>
        <w:spacing w:lineRule="auto" w:line="285"/>
        <w:ind w:firstLine="567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>С первых дней катастрофы в обследовании пострадавших участков береговой полосы, оценке масштабов загрязнения принимали участие специалисты Кубанского БВУ и ФГУ "Кубаньмониторингвод". Произведено 2 вертолетных облета.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71309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ab/>
      </w:r>
    </w:p>
    <w:p>
      <w:pPr>
        <w:pStyle w:val="Style12"/>
        <w:spacing w:lineRule="auto" w:line="288"/>
        <w:ind w:firstLine="567"/>
        <w:jc w:val="both"/>
        <w:rPr/>
      </w:pPr>
      <w:r>
        <w:rPr>
          <w:sz w:val="28"/>
          <w:szCs w:val="28"/>
          <w:lang w:eastAsia="he-IL" w:bidi="he-IL"/>
        </w:rPr>
        <w:t xml:space="preserve">Максимальные значения концентрации нефтепродуктов. зарегистрированные в районе катастрофы 13 ноября, составили 6,9 ПДК на юго-западном берегу косы Тузла, 34 ПДК в районе порта Кавказ и 50 ПДК на косе Чушка между портом Кавказ и пос. Ильич. Таким образом, уже к 13 ноября, основная зона загрязнения сместилась вместе с господствующими течениями из района кораблекрушения (южнее косы Тузла) к косе Чушка и выходу из Керченского пролива в Азовское море, где 15 ноября загрязненность составила 13 ПДК (пос. Ильич и пос. Кучугуры на Азовском море). Уровни загрязнения, превышающие ПДК, наблюдались на всем побережье вплоть до пос. За Родину (около 8 км западнее  порта Темрюк). В самом порту Темрюк степень загрязненности по состоянию на </w:t>
        <w:tab/>
        <w:t xml:space="preserve">15 ноября оставалась существенно ниже ПДК. </w:t>
        <w:tab/>
        <w:tab/>
        <w:tab/>
        <w:t xml:space="preserve">Одновременно, </w:t>
        <w:tab/>
        <w:t xml:space="preserve">за </w:t>
        <w:tab/>
        <w:t xml:space="preserve">счет </w:t>
        <w:tab/>
        <w:t xml:space="preserve">преобладающих </w:t>
        <w:tab/>
        <w:t xml:space="preserve">течений, </w:t>
        <w:tab/>
        <w:t xml:space="preserve">15 ноября сформировались повышенные концентрации нефтепродуктов в Таманском </w:t>
      </w:r>
      <w:r>
        <w:rPr>
          <w:w w:val="61"/>
          <w:sz w:val="28"/>
          <w:szCs w:val="28"/>
          <w:lang w:eastAsia="he-IL" w:bidi="he-IL"/>
        </w:rPr>
        <w:t xml:space="preserve">I </w:t>
      </w:r>
      <w:r>
        <w:rPr>
          <w:sz w:val="28"/>
          <w:szCs w:val="28"/>
          <w:lang w:eastAsia="he-IL" w:bidi="he-IL"/>
        </w:rPr>
        <w:t xml:space="preserve">заливе в верховье которого у ст. Запорожская и пос. Приморский было отмечено </w:t>
      </w:r>
      <w:r>
        <w:rPr>
          <w:w w:val="60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 xml:space="preserve">загрязнение в 11 ПДК (при этом визуальные следы загрязнения отсутствовали). </w:t>
      </w:r>
      <w:r>
        <w:rPr>
          <w:w w:val="57"/>
          <w:sz w:val="28"/>
          <w:szCs w:val="28"/>
          <w:lang w:eastAsia="he-IL" w:bidi="he-IL"/>
        </w:rPr>
        <w:t xml:space="preserve"> </w:t>
      </w:r>
    </w:p>
    <w:p>
      <w:pPr>
        <w:pStyle w:val="Style12"/>
        <w:spacing w:lineRule="auto" w:line="288"/>
        <w:ind w:firstLine="567"/>
        <w:jc w:val="both"/>
        <w:rPr/>
      </w:pPr>
      <w:r>
        <w:rPr>
          <w:sz w:val="28"/>
          <w:szCs w:val="28"/>
          <w:lang w:eastAsia="he-IL" w:bidi="he-IL"/>
        </w:rPr>
        <w:t>К 16 ноября ситуация в районе кос Тузла и Чушка продолжила  нормализоваться - загрязненность там снизилась до 1,5 ПДК и 1,5-2 ПДК,  соответственно. Одновременно продолжался перенос загрязненных вод вдоль</w:t>
      </w:r>
      <w:r>
        <w:rPr>
          <w:w w:val="60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побережья Азовского моря к востоку от порта Темрюк. Там, в районе  Кулаковского гирла и пос.</w:t>
      </w:r>
      <w:r>
        <w:rPr>
          <w:w w:val="89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 xml:space="preserve">Перекопка и 16-17 ноября отмечалась концентрация </w:t>
      </w:r>
      <w:r>
        <w:rPr>
          <w:w w:val="66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нефтепродуктов в прибрежных водах, соответствующая    2,5 -  3 ПДК (при этом</w:t>
      </w:r>
      <w:r>
        <w:rPr>
          <w:w w:val="200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 xml:space="preserve">как и в Таманском заливе, визуальные признака загрязнения здесь отсутствовали ). </w:t>
      </w:r>
    </w:p>
    <w:p>
      <w:pPr>
        <w:pStyle w:val="Style12"/>
        <w:spacing w:lineRule="auto" w:line="288"/>
        <w:ind w:firstLine="567"/>
        <w:jc w:val="both"/>
        <w:rPr/>
      </w:pPr>
      <w:r>
        <w:rPr>
          <w:sz w:val="28"/>
          <w:szCs w:val="28"/>
          <w:lang w:eastAsia="he-IL" w:bidi="he-IL"/>
        </w:rPr>
        <w:t xml:space="preserve">Произошедшая 17 ноября перестройка поля морских течений в Азовском море на направленные вдоль берега к Керченскому проливу остановила дальнейшее продвижение загрязненных вод на восток и северо-восток моря и понизила загрязненность на участке Куликовское гирло - пос. Перекопка до 1,6 ПДК. Одновременно это привело к тому, что загрязненные мазутом воды стали выноситься из Керченского пролива в Черное море и перемещаться на юго </w:t>
        <w:softHyphen/>
        <w:t>восток вдоль российского берега. Вследствие этого к 17 ноября  прибрежные воды от мыса Тузла до Бугазской косы оказалось загрязненными нефтепродуктами на уровне   3 - 4 ПДК, а у пос. Волна - до 16 ПДК.</w:t>
      </w:r>
      <w:r>
        <w:rPr>
          <w:w w:val="92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19 ноября ситyация стала более благоприятной - концентрации</w:t>
      </w:r>
      <w:r>
        <w:rPr>
          <w:i/>
          <w:iCs/>
          <w:w w:val="50"/>
          <w:sz w:val="28"/>
          <w:szCs w:val="28"/>
          <w:lang w:eastAsia="he-IL" w:bidi="he-IL"/>
        </w:rPr>
        <w:t xml:space="preserve"> </w:t>
      </w:r>
      <w:r>
        <w:rPr>
          <w:w w:val="50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нефтепродуктов у</w:t>
      </w:r>
      <w:r>
        <w:rPr>
          <w:w w:val="58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пос. Волна упала до     1-2 ПДК</w:t>
      </w:r>
      <w:r>
        <w:rPr>
          <w:w w:val="78"/>
          <w:sz w:val="28"/>
          <w:szCs w:val="28"/>
          <w:lang w:eastAsia="he-IL" w:bidi="he-IL"/>
        </w:rPr>
        <w:t xml:space="preserve">. </w:t>
      </w:r>
      <w:r>
        <w:rPr>
          <w:sz w:val="28"/>
          <w:szCs w:val="28"/>
          <w:lang w:eastAsia="he-IL" w:bidi="he-IL"/>
        </w:rPr>
        <w:t xml:space="preserve">Последние пробы морской  воды, взятые 20 ноября, указывают на то, что на более южных участках побережья концентрации нефтепродуктов составляют доли ПДК. </w:t>
      </w:r>
    </w:p>
    <w:p>
      <w:pPr>
        <w:pStyle w:val="Style12"/>
        <w:tabs>
          <w:tab w:val="clear" w:pos="708"/>
          <w:tab w:val="left" w:pos="9355" w:leader="none"/>
        </w:tabs>
        <w:spacing w:lineRule="auto" w:line="288"/>
        <w:ind w:firstLine="567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  <w:t xml:space="preserve">На косе Чушка в районе порта Кавказ по состоянию на 19 ноября загрязнение остается еще несколько выше предельно допустимого          (1,4 ПДК). </w:t>
      </w:r>
    </w:p>
    <w:p>
      <w:pPr>
        <w:pStyle w:val="Normal"/>
        <w:tabs>
          <w:tab w:val="clear" w:pos="708"/>
          <w:tab w:val="left" w:pos="9355" w:leader="none"/>
        </w:tabs>
        <w:spacing w:lineRule="auto" w:line="28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ервых часов трагедии в Краснодарском крае образована комиссия по чрезвычайным ситуациям, создан  оперативный штаб, были стянуты силы спасателей, добровольцев.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713095" cy="309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начала работ и до конца года очищено всего 57,95 км прибрежной полосы, собрано и вывезено 66820 тонн замазученного грунта.   Велась  и будет продолжена в 2008 г. работа  по очистке вторично загрязненных территорий, а также неочищенных труднодоступных,  заболоченных  плавневых участков, расположенных на южной оконечности косы Чушка.  Была проведена  и будет продолжена работа по герметизации и подъему затонувших судов, подсчету ущерба, нанесенного окружающей среде, а также изучаются возможные последствия загрязнения моря в перспективе, как нефтепродуктами,  так и серой.</w:t>
      </w:r>
    </w:p>
    <w:p>
      <w:pPr>
        <w:pStyle w:val="Normal"/>
        <w:spacing w:lineRule="auto" w:line="312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несенный ущерб: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</w:rPr>
        <w:t>. Из поврежденных танкеров в море вылилось 1300 т. мазута и 6800 тонн технической серы (данные МЧС).</w:t>
      </w:r>
    </w:p>
    <w:p>
      <w:pPr>
        <w:pStyle w:val="Normal"/>
        <w:spacing w:lineRule="auto" w:line="312"/>
        <w:ind w:right="-1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личество погибших птиц в зоне ЧС  на 29.11.07 г. составило            5150 голов (данные МЧС).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713095" cy="308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right="-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о предварительным подсчетам Азово-Черноморского научно-исследовательского института рыбного хозяйства ущерб водным ресурсам и среде их обитания составил 20 млрд. рублей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щерб включает в себя: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кращение прибрежного промысла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худшение качества среды и условий, необходимых для нормального обитания и развития морских организмов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гибель и ухудшение качества кормовой базы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трата товарного качества объектов рыболовства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грязнение применяемых орудий лова.</w:t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709" w:top="1134" w:footer="0" w:bottom="1134"/>
          <w:pgNumType w:start="151" w:fmt="decimal"/>
          <w:formProt w:val="false"/>
          <w:textDirection w:val="lrTb"/>
          <w:docGrid w:type="default" w:linePitch="360" w:charSpace="0"/>
        </w:sectPr>
        <w:pStyle w:val="211"/>
        <w:widowControl w:val="false"/>
        <w:tabs>
          <w:tab w:val="clear" w:pos="708"/>
          <w:tab w:val="left" w:pos="1440" w:leader="none"/>
        </w:tabs>
        <w:spacing w:lineRule="atLeast" w:line="100"/>
        <w:ind w:left="720" w:hanging="0"/>
        <w:rPr>
          <w:b/>
          <w:b/>
          <w:bCs/>
          <w:sz w:val="32"/>
          <w:szCs w:val="28"/>
          <w:lang w:eastAsia="ar-SA"/>
        </w:rPr>
      </w:pPr>
      <w:r>
        <w:rPr>
          <w:b/>
          <w:bCs/>
          <w:sz w:val="32"/>
          <w:szCs w:val="28"/>
          <w:lang w:eastAsia="ar-SA"/>
        </w:rPr>
      </w:r>
    </w:p>
    <w:p>
      <w:pPr>
        <w:pStyle w:val="TextBody"/>
        <w:spacing w:lineRule="auto" w:line="312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12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 w:before="0" w:after="120"/>
        <w:ind w:firstLine="540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418" w:right="1418" w:gutter="0" w:header="709" w:top="1134" w:footer="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90055</wp:posOffset>
              </wp:positionH>
              <wp:positionV relativeFrom="paragraph">
                <wp:posOffset>635</wp:posOffset>
              </wp:positionV>
              <wp:extent cx="226695" cy="1727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6pt;mso-wrap-distance-left:0pt;mso-wrap-distance-right:0pt;mso-wrap-distance-top:0pt;mso-wrap-distance-bottom:0pt;margin-top:0.05pt;mso-position-vertical-relative:text;margin-left:5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90055</wp:posOffset>
              </wp:positionH>
              <wp:positionV relativeFrom="paragraph">
                <wp:posOffset>635</wp:posOffset>
              </wp:positionV>
              <wp:extent cx="226695" cy="17272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6pt;mso-wrap-distance-left:0pt;mso-wrap-distance-right:0pt;mso-wrap-distance-top:0pt;mso-wrap-distance-bottom:0pt;margin-top:0.05pt;mso-position-vertical-relative:text;margin-left:53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№ 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12"/>
      <w:ind w:firstLine="567"/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12"/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5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085" w:leader="none"/>
      </w:tabs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Красная строка1"/>
    <w:basedOn w:val="TextBody"/>
    <w:qFormat/>
    <w:pPr>
      <w:suppressAutoHyphens w:val="true"/>
      <w:ind w:firstLine="21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0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Style9">
    <w:name w:val="Содержимое врезки"/>
    <w:basedOn w:val="TextBody"/>
    <w:qFormat/>
    <w:pPr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firstLine="720"/>
      <w:jc w:val="both"/>
    </w:pPr>
    <w:rPr>
      <w:rFonts w:ascii="Arial" w:hAnsi="Arial" w:cs="Arial"/>
      <w:szCs w:val="20"/>
    </w:rPr>
  </w:style>
  <w:style w:type="paragraph" w:styleId="12">
    <w:name w:val="Стиль1"/>
    <w:basedOn w:val="Normal"/>
    <w:qFormat/>
    <w:pPr>
      <w:spacing w:before="0" w:after="120"/>
    </w:pPr>
    <w:rPr>
      <w:sz w:val="28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1">
    <w:name w:val="Номер"/>
    <w:basedOn w:val="Style10"/>
    <w:qFormat/>
    <w:pPr>
      <w:numPr>
        <w:ilvl w:val="0"/>
        <w:numId w:val="2"/>
      </w:numPr>
    </w:pPr>
    <w:rPr/>
  </w:style>
  <w:style w:type="paragraph" w:styleId="23">
    <w:name w:val="номер 2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90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00:00Z</dcterms:created>
  <dc:creator>Neo</dc:creator>
  <dc:description/>
  <cp:keywords/>
  <dc:language>en-US</dc:language>
  <cp:lastModifiedBy>Пользователь</cp:lastModifiedBy>
  <cp:lastPrinted>2008-04-30T11:07:00Z</cp:lastPrinted>
  <dcterms:modified xsi:type="dcterms:W3CDTF">2008-05-05T08:03:00Z</dcterms:modified>
  <cp:revision>26</cp:revision>
  <dc:subject/>
  <dc:title>1</dc:title>
</cp:coreProperties>
</file>