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36100" cy="686181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0" cy="686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439275" cy="6858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927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439275" cy="6858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927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439275" cy="6858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927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439275" cy="6858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927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439275" cy="6858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927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57" w:right="1134" w:gutter="0" w:header="0" w:top="567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28:00Z</dcterms:created>
  <dc:creator>Borisov</dc:creator>
  <dc:description/>
  <cp:keywords/>
  <dc:language>en-US</dc:language>
  <cp:lastModifiedBy>JAZZY</cp:lastModifiedBy>
  <dcterms:modified xsi:type="dcterms:W3CDTF">2011-10-28T06:16:00Z</dcterms:modified>
  <cp:revision>4</cp:revision>
  <dc:subject/>
  <dc:title/>
</cp:coreProperties>
</file>