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709"/>
        <w:jc w:val="center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5529" w:hanging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709"/>
        <w:jc w:val="center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140" w:hanging="0"/>
        <w:rPr/>
      </w:pPr>
      <w:r>
        <w:rPr/>
        <w:t xml:space="preserve">                          </w:t>
      </w:r>
      <w:r>
        <w:rPr/>
        <w:t>Руководитель Кубанского БВУ</w:t>
      </w:r>
    </w:p>
    <w:p>
      <w:pPr>
        <w:pStyle w:val="Normal"/>
        <w:ind w:left="4140" w:hanging="0"/>
        <w:rPr/>
      </w:pPr>
      <w:r>
        <w:rPr/>
        <w:t xml:space="preserve">                           </w:t>
      </w:r>
      <w:r>
        <w:rPr/>
        <w:t>__________________  Г.В. Салов</w:t>
      </w:r>
    </w:p>
    <w:p>
      <w:pPr>
        <w:pStyle w:val="Normal"/>
        <w:ind w:left="4140" w:hanging="0"/>
        <w:rPr/>
      </w:pPr>
      <w:r>
        <w:rPr/>
        <w:t xml:space="preserve">                        </w:t>
      </w:r>
      <w:r>
        <w:rPr/>
        <w:t xml:space="preserve">« </w:t>
      </w:r>
      <w:r>
        <w:rPr>
          <w:u w:val="single"/>
        </w:rPr>
        <w:t>30</w:t>
      </w:r>
      <w:r>
        <w:rPr/>
        <w:t xml:space="preserve"> »  </w:t>
      </w:r>
      <w:r>
        <w:rPr>
          <w:u w:val="single"/>
        </w:rPr>
        <w:t xml:space="preserve">декабря </w:t>
      </w:r>
      <w:r>
        <w:rPr/>
        <w:t xml:space="preserve"> 2009 года</w:t>
      </w:r>
    </w:p>
    <w:p>
      <w:pPr>
        <w:pStyle w:val="Normal"/>
        <w:ind w:left="414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snapToGrid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Техническое задание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на выбор генерального подрядчика для </w:t>
      </w:r>
      <w:bookmarkStart w:id="0" w:name="OLE_LINK2"/>
      <w:bookmarkStart w:id="1" w:name="OLE_LINK1"/>
      <w:r>
        <w:rPr>
          <w:rFonts w:cs="Verdana" w:ascii="Verdana" w:hAnsi="Verdana"/>
          <w:b/>
          <w:bCs/>
        </w:rPr>
        <w:t xml:space="preserve">выполнения  подрядных работ для государственных нужд по окончанию незавершенного строительства объекта: «Расчистка русла р. Ея в ст. Кущевской Краснодарского края (на участке от ул. Красной до ул. Луговой)» </w:t>
      </w:r>
      <w:bookmarkEnd w:id="0"/>
      <w:bookmarkEnd w:id="1"/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10"/>
        <w:gridCol w:w="765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де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нформация</w:t>
            </w:r>
          </w:p>
        </w:tc>
      </w:tr>
      <w:tr>
        <w:trPr>
          <w:trHeight w:val="10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кончание незавершенного строительства объекта: «Расчистка русла р. Ея в ст. Кущевской Краснодарского края (на участке от ул. Красной до ул. Луговой)»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хнические требования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В соответствии с действующей нормативной документацией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новные технико-экономические показатели:</w:t>
            </w:r>
          </w:p>
          <w:p>
            <w:pPr>
              <w:pStyle w:val="211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4"/>
              </w:rPr>
              <w:t>- Расчистка русла р. Ея и Куго-Ея земснарядом и экскаваторами на длине 2207 м. с общим объемом выемки грунта 225,93 тыс.м3;</w:t>
            </w:r>
          </w:p>
          <w:p>
            <w:pPr>
              <w:pStyle w:val="211"/>
              <w:snapToGrid w:val="false"/>
              <w:spacing w:lineRule="atLeast" w:line="10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- Биологическая рекультивация;</w:t>
            </w:r>
          </w:p>
          <w:p>
            <w:pPr>
              <w:pStyle w:val="211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4"/>
              </w:rPr>
              <w:t>- Проведение исследований на наличие взрывоопасных предметов;</w:t>
            </w:r>
          </w:p>
          <w:p>
            <w:pPr>
              <w:pStyle w:val="211"/>
              <w:snapToGrid w:val="false"/>
              <w:spacing w:lineRule="atLeast" w:line="10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- Устройство дамб обвалования гидроотвалов (пульпочеков) - 1 шт.</w:t>
            </w:r>
          </w:p>
          <w:p>
            <w:pPr>
              <w:pStyle w:val="211"/>
              <w:snapToGrid w:val="false"/>
              <w:spacing w:lineRule="atLeast" w:line="10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- Культуртехнические работы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, условиями аукционной документации и обязательными платежами предусмотренными законодательством РФ.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езналичный расчет. Без аванса. Оплата производится ежемесячно по формам КС-2 и КС-3. Окончательный расчет производится Заказчиком в течение 10 (десяти) банковских дней со дня подписания акта выполненных работ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АО «Кубаньводпроект»,</w:t>
            </w:r>
          </w:p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350020, Краснодарский край, г. Краснодар, ул. Красная, 180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сто выполнения работ: Российская Федерация, Краснодарский край, Кущевский район, ст. Кущевская, р. Ея (на участке от ул. Красной до ул. Луговой).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ок выполнения работ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чало работы: с даты заключения государственного контракта.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ончание работ: 15 декабря 2010 г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словия выполнения работ - в соответствии с техническим заданием, проектом государственного контракта.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(максимальная) цена контракта (цена лота)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 850 220  (тридцать три миллиона восемьсот пятьдесят тысяч двести двадцать) рубл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оимость незавершенного строительства по объекту в действующих ценах составляет 19 785 920 (девятнадцать миллионов семьсот восемьдесят пять тысяч девятьсот двадцать) рублей  00  копеек.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Победитель аукциона принимает на себя стоимость незавершенного строительства и обязательства по сдаче в эксплуатацию объекта в целом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а твердая фиксированная на весь период строительства, не подлежащая корректировке в связи с инфляцией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Копии документов, подтверждающие соответствие участника размещения заказа требованиям установленным в соответствии с законодательством РФ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пия свидетельства о допуске саморегулируемой организации к работам, которые оказывают влияние на безопасность объектов капитального строительства на следующие виды работ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подготовительные работы на строительной площадке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работы по водопонижению, организации поверхностного стока и водоотвода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работы по разработке выемок, вертикальной планировке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работы гидромеханизированные и дноуглубительные;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выравнивание территории поливного участка с укаткой механизированным способом.</w:t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роизводить работы согласно существующих нормативных актов и положений по охране труда и технике безопасности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</w:rPr>
              <w:t>Работы должны производиться в соответствии с проектной документацией.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арантийный срок эксплуатации объекта – 36 месяцев.</w:t>
            </w:r>
          </w:p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случае обнаружения дефектов после приемки объекта в эксплуатацию – исправление дефектов производится за счет исполнителя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Акты выполненных работ по формам КС-2 и КС-3 и предоставлением подрядчиком всей необходимой исполнительной документации.</w:t>
            </w:r>
          </w:p>
        </w:tc>
      </w:tr>
    </w:tbl>
    <w:p>
      <w:pPr>
        <w:pStyle w:val="TextBody"/>
        <w:ind w:right="79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79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79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79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795" w:hanging="0"/>
        <w:jc w:val="right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TextBody"/>
        <w:ind w:right="795" w:hanging="0"/>
        <w:jc w:val="right"/>
        <w:rPr/>
      </w:pPr>
      <w:r>
        <w:rPr/>
        <w:t xml:space="preserve">Начальник </w:t>
      </w:r>
    </w:p>
    <w:p>
      <w:pPr>
        <w:pStyle w:val="TextBody"/>
        <w:ind w:right="795" w:hanging="0"/>
        <w:jc w:val="right"/>
        <w:rPr/>
      </w:pPr>
      <w:r>
        <w:rPr/>
        <w:t>планово-экономического</w:t>
      </w:r>
    </w:p>
    <w:p>
      <w:pPr>
        <w:pStyle w:val="TextBody"/>
        <w:ind w:right="795" w:hanging="0"/>
        <w:jc w:val="right"/>
        <w:rPr/>
      </w:pPr>
      <w:r>
        <w:rPr/>
        <w:t xml:space="preserve"> </w:t>
      </w:r>
      <w:r>
        <w:rPr/>
        <w:t>отдела Кубанского БВУ</w:t>
      </w:r>
    </w:p>
    <w:p>
      <w:pPr>
        <w:pStyle w:val="TextBody"/>
        <w:ind w:right="795" w:hanging="0"/>
        <w:jc w:val="right"/>
        <w:rPr/>
      </w:pPr>
      <w:r>
        <w:rPr/>
        <w:t>______________А.Н.Жиров</w:t>
      </w:r>
    </w:p>
    <w:p>
      <w:pPr>
        <w:pStyle w:val="TextBody"/>
        <w:spacing w:before="0" w:after="120"/>
        <w:ind w:right="795" w:hanging="0"/>
        <w:jc w:val="right"/>
        <w:rPr/>
      </w:pPr>
      <w:r>
        <w:rPr/>
        <w:t>«</w:t>
      </w:r>
      <w:r>
        <w:rPr>
          <w:u w:val="single"/>
        </w:rPr>
        <w:t xml:space="preserve">   29   </w:t>
      </w:r>
      <w:r>
        <w:rPr/>
        <w:t xml:space="preserve">» </w:t>
      </w:r>
      <w:r>
        <w:rPr>
          <w:u w:val="single"/>
        </w:rPr>
        <w:t xml:space="preserve">         декабря        </w:t>
      </w:r>
      <w:r>
        <w:rPr/>
        <w:t xml:space="preserve"> 2009 г.</w:t>
      </w:r>
    </w:p>
    <w:sectPr>
      <w:headerReference w:type="default" r:id="rId2"/>
      <w:type w:val="nextPage"/>
      <w:pgSz w:w="11906" w:h="16838"/>
      <w:pgMar w:left="1701" w:right="851" w:gutter="0" w:header="20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 Знак Знак"/>
    <w:basedOn w:val="1"/>
    <w:qFormat/>
    <w:rPr>
      <w:sz w:val="24"/>
      <w:szCs w:val="24"/>
      <w:lang w:val="ru-RU" w:bidi="ar-SA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 w:before="0" w:after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59:00Z</dcterms:created>
  <dc:creator>Kolomietz.R.N.</dc:creator>
  <dc:description/>
  <cp:keywords/>
  <dc:language>en-US</dc:language>
  <cp:lastModifiedBy>Пользователь</cp:lastModifiedBy>
  <cp:lastPrinted>2009-12-29T16:09:00Z</cp:lastPrinted>
  <dcterms:modified xsi:type="dcterms:W3CDTF">2009-12-30T08:53:00Z</dcterms:modified>
  <cp:revision>24</cp:revision>
  <dc:subject/>
  <dc:title>2</dc:title>
</cp:coreProperties>
</file>