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18790</wp:posOffset>
                </wp:positionH>
                <wp:positionV relativeFrom="paragraph">
                  <wp:posOffset>-314325</wp:posOffset>
                </wp:positionV>
                <wp:extent cx="2987675" cy="33813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338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37.7pt;margin-top:-24.75pt;width:235.2pt;height:266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91440</wp:posOffset>
                </wp:positionV>
                <wp:extent cx="2729230" cy="31337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666115" cy="6769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:  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bvu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uba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20.07.2010г.</w:t>
                            </w:r>
                            <w:r>
                              <w:rPr>
                                <w:color w:val="000000"/>
                              </w:rPr>
                              <w:t xml:space="preserve"> 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2-6/27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_от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246.75pt;mso-wrap-distance-left:9.05pt;mso-wrap-distance-right:9.05pt;mso-wrap-distance-top:0pt;mso-wrap-distance-bottom:0pt;margin-top:7.2pt;mso-position-vertical-relative:text;margin-left: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666115" cy="6769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-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:   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bvu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uban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>20.07.2010г.</w:t>
                      </w:r>
                      <w:r>
                        <w:rPr>
                          <w:color w:val="000000"/>
                        </w:rPr>
                        <w:t xml:space="preserve"> № </w:t>
                      </w:r>
                      <w:r>
                        <w:rPr>
                          <w:color w:val="000000"/>
                          <w:u w:val="single"/>
                        </w:rPr>
                        <w:t>02-6/27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_от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Российско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ции для размещ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 размещении заказов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банское БВУ извещает о внесении изменений в извещение и в документацию открытого аукциона на право заключения государственного контракта на выполнение подрядных работ для государственных нужд по объекту: «Руслоочистительные и регуляционные работы на р. Кубань в районе а. Хурзук, а. Карт-Джурт, а. Каменномост, а. Новый Карачай Карачаевского района, с. Важное, ст. Красногорская Усть-Джегутинского района, а. Псыж Абазинского района, г.Черкесска, Карачаево-Черкесская Республика», размещенных на официальном сайте Российской Федерации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30.12.2009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извещении о проведении открытого аукци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Дата и время начала рассмотрения заявок на участие в аукционе, с учетом изменений – 09 августа 2010г. в 09-00 часов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1.2. Место, дата и время проведения аукциона, с учетом изменений - ФГУ «Краснодарское водохранилище», 350080, г.Краснодар, ул. Заводская, 30. «17» августа 2010г. в 10-00 ча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документации открытого аукци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разделе 2 – Информационная карта аукциона, в пункте 14 - Дата окончания подачи заявок, с учетом изменений - 09 августа 2010г. в 09-00 часов.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2.2. В разделе 2 – Информационная карта аукциона, в пункте 16 - Дата окончания предоставления участникам размещения заказа разъяснений положений аукционной документации, с учетом изменений - «04» августа 2010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В разделе 2 – Информационная карта аукциона, в пункте 18 – Дата и время начала рассмотрения заявок на участие в аукционе, с учетом изменений – 09 августа 2010г. в 09-00 часов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2.4. В разделе 2 – Информационная карта аукциона, в пункте 19 - Дата и время проведения аукциона, с учетом изменений - «17» августа 2010г. в 10-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Г.В. Сал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Крылова Н.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9-03-83</w:t>
      </w:r>
    </w:p>
    <w:sectPr>
      <w:type w:val="nextPage"/>
      <w:pgSz w:w="11906" w:h="16838"/>
      <w:pgMar w:left="1134" w:right="56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6237" w:right="0" w:hanging="0"/>
    </w:pPr>
    <w:rPr>
      <w:sz w:val="20"/>
    </w:rPr>
  </w:style>
  <w:style w:type="paragraph" w:styleId="212">
    <w:name w:val="Основной текст 21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0:17:00Z</dcterms:created>
  <dc:creator>user</dc:creator>
  <dc:description/>
  <cp:keywords/>
  <dc:language>en-US</dc:language>
  <cp:lastModifiedBy>Пользователь</cp:lastModifiedBy>
  <cp:lastPrinted>2010-07-20T15:26:00Z</cp:lastPrinted>
  <dcterms:modified xsi:type="dcterms:W3CDTF">2010-07-20T11:36:00Z</dcterms:modified>
  <cp:revision>43</cp:revision>
  <dc:subject/>
  <dc:title> </dc:title>
</cp:coreProperties>
</file>