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8790</wp:posOffset>
                </wp:positionH>
                <wp:positionV relativeFrom="paragraph">
                  <wp:posOffset>-314325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7.7pt;margin-top:-24.7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106680</wp:posOffset>
                </wp:positionV>
                <wp:extent cx="2729230" cy="2953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66115" cy="676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3.03.2010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10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32.55pt;mso-wrap-distance-left:9.05pt;mso-wrap-distance-right:9.05pt;mso-wrap-distance-top:0pt;mso-wrap-distance-bottom:0pt;margin-top:-8.4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66115" cy="676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3.03.2010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2-6/10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Российско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ции для размещ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 размещении заказ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анское БВУ извещает о внесении изменений в извещение и в документацию открытого аукциона на право заключения государственного контракта на выполнение подрядных работ для государственных нужд по объекту: «Руслоочистительные и регуляционные работы на р. Кубань в районе а. Хурзук, а. Карт-Джурт, а. Каменномост, а. Новый Карачай Карачаевского района, с. Важное, ст. Красногорская Усть-Джегутинского района, а. Псыж Абазинского района, г.Черкесска, Карачаево-Черкесская Республика»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30.12.2009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извещении о проведении открытого аукци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ата и время начала рассмотрения заявок на участие в аукционе, с учетом изменений – 11 мая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1.2. Место, дата и время проведения аукциона, с учетом изменений - ФГУ «Краснодарское водохранилище», 350080, г.Краснодар, ул. Заводская, 30. «20» мая 2010г. в 10-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документации открытого аукци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разделе 2 – Информационная карта аукциона, в пункте 14 - Дата окончания подачи заявок, с учетом изменений - 11 мая 2010г. в 09-00 часов.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2. В разделе 2 – Информационная карта аукциона, в пункте 16 - Дата окончания предоставления участникам размещения заказа разъяснений положений аукционной документации, с учетом изменений - «06» мая 2010г. в 10-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В разделе 2 – Информационная карта аукциона, в пункте 18 – Дата и время начала рассмотрения заявок на участие в аукционе, с учетом изменений – 11 мая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4. В разделе 2 – Информационная карта аукциона, в пункте 19 - Дата и время проведения аукциона, с учетом изменений - «20» мая 2010г. в 10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ВрИО руководителя                                                                               Е.В. Бел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рылова Н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9-03-83</w:t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17:00Z</dcterms:created>
  <dc:creator>user</dc:creator>
  <dc:description/>
  <cp:keywords/>
  <dc:language>en-US</dc:language>
  <cp:lastModifiedBy>Пользователь</cp:lastModifiedBy>
  <cp:lastPrinted>2010-03-23T17:09:00Z</cp:lastPrinted>
  <dcterms:modified xsi:type="dcterms:W3CDTF">2010-03-23T15:25:00Z</dcterms:modified>
  <cp:revision>34</cp:revision>
  <dc:subject/>
  <dc:title> </dc:title>
</cp:coreProperties>
</file>