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18790</wp:posOffset>
                </wp:positionH>
                <wp:positionV relativeFrom="paragraph">
                  <wp:posOffset>-314325</wp:posOffset>
                </wp:positionV>
                <wp:extent cx="2987675" cy="33813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7640" cy="338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37.7pt;margin-top:-24.75pt;width:235.2pt;height:266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-106680</wp:posOffset>
                </wp:positionV>
                <wp:extent cx="2729230" cy="29533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295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666115" cy="6769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115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еральное 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д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Росводресурс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банское бассейновое водно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50020, г. Краснодар, ул. Красная, 180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Тел.(861) 253-73-07; Факс(861) 253-73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Е-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:  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kbvu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kuban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28.06.2010г. </w:t>
                            </w: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02-6/24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  _________от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pt;height:232.55pt;mso-wrap-distance-left:9.05pt;mso-wrap-distance-right:9.05pt;mso-wrap-distance-top:0pt;mso-wrap-distance-bottom:0pt;margin-top:-8.4pt;mso-position-vertical-relative:text;margin-left: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666115" cy="6769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115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Федеральное агент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дны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(Росводресурс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банское бассейновое водное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350020, г. Краснодар, ул. Красная, 180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Тел.(861) 253-73-07; Факс(861) 253-73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Е-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 xml:space="preserve">:   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kbvu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kuban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От </w:t>
                      </w:r>
                      <w:r>
                        <w:rPr>
                          <w:color w:val="000000"/>
                          <w:u w:val="single"/>
                        </w:rPr>
                        <w:t xml:space="preserve">28.06.2010г. </w:t>
                      </w:r>
                      <w:r>
                        <w:rPr>
                          <w:color w:val="000000"/>
                        </w:rPr>
                        <w:t xml:space="preserve">№ </w:t>
                      </w:r>
                      <w:r>
                        <w:rPr>
                          <w:color w:val="000000"/>
                          <w:u w:val="single"/>
                        </w:rPr>
                        <w:t>02-6/24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  _________от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Российской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едерации для размещения информац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 размещении заказов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банское БВУ извещает о внесении изменений в извещение и в документацию открытого аукциона на право заключения государственного контракта на выполнение подрядных работ для государственных нужд по объекту: «Руслоочистительные и регуляционные работы на р. Кубань в районе а. Хурзук, а. Карт-Джурт, а. Каменномост, а. Новый Карачай Карачаевского района, с. Важное, ст. Красногорская Усть-Джегутинского района, а. Псыж Абазинского района, г.Черкесска, Карачаево-Черкесская Республика», размещенных на официальном сайте Российской Федерации </w:t>
      </w:r>
      <w:hyperlink r:id="rId4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 xml:space="preserve"> 30.12.2009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 извещении о проведении открытого аукци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Дата и время начала рассмотрения заявок на участие в аукционе, с учетом изменений – 26 июля 2010г. в 09-00 часов</w:t>
      </w:r>
    </w:p>
    <w:p>
      <w:pPr>
        <w:pStyle w:val="Normal"/>
        <w:snapToGrid w:val="false"/>
        <w:ind w:firstLine="720"/>
        <w:jc w:val="both"/>
        <w:rPr/>
      </w:pPr>
      <w:r>
        <w:rPr>
          <w:sz w:val="28"/>
          <w:szCs w:val="28"/>
        </w:rPr>
        <w:t>1.2. Место, дата и время проведения аукциона, с учетом изменений - ФГУ «Краснодарское водохранилище», 350080, г.Краснодар, ул. Заводская, 30. «3» августа 2010г. в 10-00 ча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 документации открытого аукци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разделе 2 – Информационная карта аукциона, в пункте 14 - Дата окончания подачи заявок, с учетом изменений - 26 июля 2010г. в 09-00 часов.</w:t>
      </w:r>
    </w:p>
    <w:p>
      <w:pPr>
        <w:pStyle w:val="Normal"/>
        <w:snapToGrid w:val="false"/>
        <w:ind w:firstLine="720"/>
        <w:jc w:val="both"/>
        <w:rPr/>
      </w:pPr>
      <w:r>
        <w:rPr>
          <w:sz w:val="28"/>
          <w:szCs w:val="28"/>
        </w:rPr>
        <w:t>2.2. В разделе 2 – Информационная карта аукциона, в пункте 16 - Дата окончания предоставления участникам размещения заказа разъяснений положений аукционной документации, с учетом изменений - «21» июля 2010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В разделе 2 – Информационная карта аукциона, в пункте 18 – Дата и время начала рассмотрения заявок на участие в аукционе, с учетом изменений – 26 июля 2010г. в 09-00 часов</w:t>
      </w:r>
    </w:p>
    <w:p>
      <w:pPr>
        <w:pStyle w:val="Normal"/>
        <w:snapToGrid w:val="false"/>
        <w:ind w:firstLine="720"/>
        <w:jc w:val="both"/>
        <w:rPr/>
      </w:pPr>
      <w:r>
        <w:rPr>
          <w:sz w:val="28"/>
          <w:szCs w:val="28"/>
        </w:rPr>
        <w:t>2.4. В разделе 2 – Информационная карта аукциона, в пункте 19 - Дата и время проведения аукциона, с учетом изменений - «03» августа 2010г. в 10-00 ча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Г.В. Сал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Крылова Н.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59-03-83</w:t>
      </w:r>
    </w:p>
    <w:sectPr>
      <w:type w:val="nextPage"/>
      <w:pgSz w:w="11906" w:h="16838"/>
      <w:pgMar w:left="1134" w:right="56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851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6237" w:right="0" w:hanging="0"/>
    </w:pPr>
    <w:rPr>
      <w:sz w:val="20"/>
    </w:rPr>
  </w:style>
  <w:style w:type="paragraph" w:styleId="212">
    <w:name w:val="Основной текст 21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/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11">
    <w:name w:val="Основной текст 31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both"/>
    </w:pPr>
    <w:rPr>
      <w:sz w:val="24"/>
      <w:szCs w:val="24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20:17:00Z</dcterms:created>
  <dc:creator>user</dc:creator>
  <dc:description/>
  <cp:keywords/>
  <dc:language>en-US</dc:language>
  <cp:lastModifiedBy>Пользователь</cp:lastModifiedBy>
  <cp:lastPrinted>2010-06-28T17:17:00Z</cp:lastPrinted>
  <dcterms:modified xsi:type="dcterms:W3CDTF">2010-06-28T13:23:00Z</dcterms:modified>
  <cp:revision>42</cp:revision>
  <dc:subject/>
  <dc:title> </dc:title>
</cp:coreProperties>
</file>