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8790</wp:posOffset>
                </wp:positionH>
                <wp:positionV relativeFrom="paragraph">
                  <wp:posOffset>-314325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7.7pt;margin-top:-24.7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106680</wp:posOffset>
                </wp:positionV>
                <wp:extent cx="2729230" cy="295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66115" cy="676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9.07.2010г.</w:t>
                            </w:r>
                            <w:r>
                              <w:rPr>
                                <w:color w:val="000000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26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32.55pt;mso-wrap-distance-left:9.05pt;mso-wrap-distance-right:9.05pt;mso-wrap-distance-top:0pt;mso-wrap-distance-bottom:0pt;margin-top:-8.4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66115" cy="676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>09.07.2010г.</w:t>
                      </w:r>
                      <w:r>
                        <w:rPr>
                          <w:color w:val="000000"/>
                        </w:rPr>
                        <w:t xml:space="preserve"> № </w:t>
                      </w:r>
                      <w:r>
                        <w:rPr>
                          <w:color w:val="000000"/>
                          <w:u w:val="single"/>
                        </w:rPr>
                        <w:t>02-6/26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Российск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ции для размещ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размещении заказ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ское БВУ извещает о внесении изменений в извещение и в документацию открытого аукциона на право заключения государственного контракта на выполнение подрядных работ для государственных нужд по объекту: «Руслоочистительные и регуляционные работы на р. Кубань в районе а. Хурзук, а. Карт-Джурт, а. Каменномост, а. Новый Карачай Карачаевского района, с. Важное, ст. Красногорская Усть-Джегутинского района, а. Псыж Абазинского района, г.Черкесска, Карачаево-Черкесская Республика»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30.12.2009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извещении о проведении открытого аукци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чальная (максимальная) цена контракта, с учетом изменений равна – 42 030 890 (сорок два миллиона тридцать тысяч восемьсот девяносто)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ъем выполняемых работ, с учетом изменений:</w:t>
      </w:r>
    </w:p>
    <w:p>
      <w:pPr>
        <w:pStyle w:val="212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:</w:t>
      </w:r>
    </w:p>
    <w:p>
      <w:pPr>
        <w:pStyle w:val="212"/>
        <w:snapToGrid w:val="false"/>
        <w:spacing w:lineRule="atLeast" w:line="100"/>
        <w:rPr/>
      </w:pPr>
      <w:r>
        <w:rPr>
          <w:sz w:val="28"/>
          <w:szCs w:val="28"/>
        </w:rPr>
        <w:t>- Протяженность руслорегуляционных работ – 10,725 км</w:t>
      </w:r>
    </w:p>
    <w:p>
      <w:pPr>
        <w:pStyle w:val="212"/>
        <w:snapToGrid w:val="false"/>
        <w:spacing w:lineRule="atLeast" w:line="100"/>
        <w:rPr/>
      </w:pPr>
      <w:r>
        <w:rPr>
          <w:sz w:val="28"/>
          <w:szCs w:val="28"/>
        </w:rPr>
        <w:t>- Объем выемки пойменного грунта – 737,74 тыс. м3</w:t>
      </w:r>
    </w:p>
    <w:p>
      <w:pPr>
        <w:pStyle w:val="212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- Расчистка от завалов – 187,5 м3</w:t>
      </w:r>
    </w:p>
    <w:p>
      <w:pPr>
        <w:pStyle w:val="212"/>
        <w:snapToGrid w:val="false"/>
        <w:spacing w:lineRule="atLeast" w:line="100"/>
        <w:rPr/>
      </w:pPr>
      <w:r>
        <w:rPr>
          <w:sz w:val="28"/>
          <w:szCs w:val="28"/>
        </w:rPr>
        <w:t xml:space="preserve">- Расчистка площади от кустарника – 10,6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, при необходимости, имеет возможность ознакомиться с полным комплектом проектно-сметной документации в Кубанском БВУ, по адресу: г.Краснодар, ул.Красная, 180-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документации открытого аукци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разделе 2 – Информационная карта аукциона, в пункте 5 - Требования к сроку и (или) объему предоставления гарантий качества работ, с учетом изменений - Гарантийный срок эксплуатации объекта – 12 месяц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 разделе 2 – Информационная карта аукциона, в пункте 17 - Начальная (максимальная) цена контракта, с учетом изменений равна – 42 030,89 (сорок два миллиона тридцать тысяч восемьсот девяносто)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В разделе 2 – Информационная карта аукциона, в пункте 21 – Размер обеспечения заявки на участие в аукционе - 5% начальной (максимальной) цены контракта, с учетом изменений равен – 2 101 544,5 рубля (два миллиона сто одна тысяча пятьсот сорок четыре рубля пятьдесят копе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 разделе 2 – Информационная карта аукциона, в пункте 23 - Размер обеспечения исполнения государственного контракта - 30% начальной (максимальной) цены контракта, с учетом изменений равен – 12 609 267 (двенадцать миллионов шестьсот девять тысяч двести шестьдесят семь)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В разделе 3 - Техническое задание, в пункте 4 - Объем работ и затрат, составляющих предмет аукциона, с учетом изменений:</w:t>
      </w:r>
    </w:p>
    <w:p>
      <w:pPr>
        <w:pStyle w:val="212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:</w:t>
      </w:r>
    </w:p>
    <w:p>
      <w:pPr>
        <w:pStyle w:val="212"/>
        <w:snapToGrid w:val="false"/>
        <w:spacing w:lineRule="atLeast" w:line="100"/>
        <w:rPr/>
      </w:pPr>
      <w:r>
        <w:rPr>
          <w:sz w:val="28"/>
          <w:szCs w:val="28"/>
        </w:rPr>
        <w:t>- Протяженность руслорегуляционных работ – 10,725 км</w:t>
      </w:r>
    </w:p>
    <w:p>
      <w:pPr>
        <w:pStyle w:val="212"/>
        <w:snapToGrid w:val="false"/>
        <w:spacing w:lineRule="atLeast" w:line="100"/>
        <w:rPr/>
      </w:pPr>
      <w:r>
        <w:rPr>
          <w:sz w:val="28"/>
          <w:szCs w:val="28"/>
        </w:rPr>
        <w:t>- Объем выемки пойменного грунта – 737,74 тыс. м3</w:t>
      </w:r>
    </w:p>
    <w:p>
      <w:pPr>
        <w:pStyle w:val="212"/>
        <w:snapToGrid w:val="false"/>
        <w:spacing w:lineRule="atLeast" w:line="100"/>
        <w:rPr/>
      </w:pPr>
      <w:r>
        <w:rPr>
          <w:sz w:val="28"/>
          <w:szCs w:val="28"/>
        </w:rPr>
        <w:t>- Расчистка от завалов – 187,5 м3</w:t>
      </w:r>
    </w:p>
    <w:p>
      <w:pPr>
        <w:pStyle w:val="212"/>
        <w:snapToGrid w:val="false"/>
        <w:spacing w:lineRule="atLeast" w:line="100"/>
        <w:rPr/>
      </w:pPr>
      <w:r>
        <w:rPr>
          <w:sz w:val="28"/>
          <w:szCs w:val="28"/>
        </w:rPr>
        <w:t xml:space="preserve">- Расчистка площади от кустарника – 10,6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, при необходимости, имеет возможность ознакомиться с полным комплектом проектно-сметной документации в Кубанском БВУ, по адресу: г.Краснодар, ул.Красная, 180-а.</w:t>
      </w:r>
    </w:p>
    <w:p>
      <w:pPr>
        <w:pStyle w:val="212"/>
        <w:snapToGrid w:val="false"/>
        <w:spacing w:lineRule="atLeast" w:line="100"/>
        <w:ind w:firstLine="720"/>
        <w:rPr/>
      </w:pPr>
      <w:r>
        <w:rPr>
          <w:sz w:val="28"/>
          <w:szCs w:val="28"/>
        </w:rPr>
        <w:t>2.6. В разделе 3 - Техническое задание, в пункте 9 - Начальная (максимальная) цена контракта, с учетом изменений равна – 42 030 890 (сорок два миллиона тридцать тысяч восемьсот девяносто) рублей.</w:t>
      </w:r>
    </w:p>
    <w:p>
      <w:pPr>
        <w:pStyle w:val="212"/>
        <w:snapToGrid w:val="false"/>
        <w:spacing w:lineRule="atLeast" w:line="100"/>
        <w:ind w:firstLine="720"/>
        <w:rPr/>
      </w:pPr>
      <w:r>
        <w:rPr>
          <w:sz w:val="28"/>
          <w:szCs w:val="28"/>
        </w:rPr>
        <w:t xml:space="preserve">2.7. В разделе 3 - Техническое задание, в пункте 13 - Требования к качеству выполняемых работ и сроку гарантии, с учетом изменений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аботы должны производиться в соответствии с проектно-сметной докум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йный срок эксплуатации объекта – 12 месяцев.</w:t>
      </w:r>
    </w:p>
    <w:p>
      <w:pPr>
        <w:pStyle w:val="212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случае обнаружения дефектов после приемки объекта в эксплуатацию – исправление дефектов производится за счет исполн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 разделе 3 – Проект государственного контракта, в статье 11. Гарантии, пункт 11.3., с учетом изменений: Срок гарантии на выполненные работы составляет 12 (двенадцать) месяцев с даты их приемки Заказчиком по Акту о сдаче работ в эксплуатацию. 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В разделе 3 – Проект государственного контракта, в приложении 2 - График производства работ, графа  - «срок выполнения, начало – окончание», с учетом изменений: начало – дата подписания контракта, окончание – 15 декабря 2010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Г.В. С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5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17:00Z</dcterms:created>
  <dc:creator>user</dc:creator>
  <dc:description/>
  <cp:keywords/>
  <dc:language>en-US</dc:language>
  <cp:lastModifiedBy>Пользователь</cp:lastModifiedBy>
  <cp:lastPrinted>2010-07-09T13:51:00Z</cp:lastPrinted>
  <dcterms:modified xsi:type="dcterms:W3CDTF">2010-07-09T10:21:00Z</dcterms:modified>
  <cp:revision>43</cp:revision>
  <dc:subject/>
  <dc:title> </dc:title>
</cp:coreProperties>
</file>