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0690</wp:posOffset>
                </wp:positionH>
                <wp:positionV relativeFrom="paragraph">
                  <wp:posOffset>-247650</wp:posOffset>
                </wp:positionV>
                <wp:extent cx="2987675" cy="33813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338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34.7pt;margin-top:-19.5pt;width:235.2pt;height:266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-106680</wp:posOffset>
                </wp:positionV>
                <wp:extent cx="2729230" cy="2953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295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666115" cy="6769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:  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bvu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uban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27.02.2010г.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2-6/7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_от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232.55pt;mso-wrap-distance-left:9.05pt;mso-wrap-distance-right:9.05pt;mso-wrap-distance-top:0pt;mso-wrap-distance-bottom:0pt;margin-top:-8.4pt;mso-position-vertical-relative:text;margin-left: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666115" cy="6769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-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 xml:space="preserve">:   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bvu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uban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27.02.2010г.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2-6/7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_от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фициальный сайт Российской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Федерации для размещения информ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о размещении заказов </w:t>
      </w:r>
    </w:p>
    <w:p>
      <w:pPr>
        <w:pStyle w:val="Normal"/>
        <w:ind w:firstLine="720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убанское БВУ извещает о внесении изменений в извещение и в документацию открытого аукциона на право заключения государственного контракта на выполнение подрядных работ для государственных нужд по объекту: «Дноуглубительные и руслорегуляционные работы на р.Кубань в юго-восточной части а.Эркен-Юрт Ногайского района Карачаево-Черкесской Республики», размещенных на официальном сайте Российской Федерации </w:t>
      </w:r>
      <w:hyperlink r:id="rId4">
        <w:r>
          <w:rPr>
            <w:rStyle w:val="InternetLink"/>
            <w:sz w:val="27"/>
            <w:szCs w:val="27"/>
          </w:rPr>
          <w:t>www.zakupki.gov.ru</w:t>
        </w:r>
      </w:hyperlink>
      <w:r>
        <w:rPr>
          <w:sz w:val="27"/>
          <w:szCs w:val="27"/>
        </w:rPr>
        <w:t xml:space="preserve"> 30.12.2009г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 В извещении о проведении открытого аукциона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1. В сведениях о форме торгов, слова «открытый аукцион» дополнить словами «для субъектов малого предпринимательства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2. Начальная (максимальная) цена контракта, с учетом изменений равна – 9 716 510 (девять миллионов семьсот шестнадцать тысяч пятьсот десять) рублей.</w:t>
      </w:r>
    </w:p>
    <w:p>
      <w:pPr>
        <w:pStyle w:val="Normal"/>
        <w:snapToGrid w:val="false"/>
        <w:ind w:firstLine="720"/>
        <w:jc w:val="both"/>
        <w:rPr/>
      </w:pPr>
      <w:r>
        <w:rPr>
          <w:sz w:val="27"/>
          <w:szCs w:val="27"/>
        </w:rPr>
        <w:t>1.3. Место, дата и время проведения аукциона, с учетом изменений - ФГУ «Краснодарское водохранилище», 350080, г.Краснодар, ул. Заводская, 30. «25» марта 2010г. в 10-00 часов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В документации открытого аукциона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1. На титульном листе документации - слова «открытого аукциона» дополнить словами «для субъектов малого предпринимательства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 В разделе 1 – инструкция участникам размещения заказа, в терминах, используемых в аукционной документации, термин «Участник размещения заказа –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ие на заключение государственного контракта», дополнить словами «являющийся исключительно субъектом малого предпринимательства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 В разделе 1 – инструкция участникам размещения заказа, пункт 1.6.1. – дополнить словами «являющиеся исключительно субъектами малого предпринимательства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 В разделе 1 – инструкция участникам размещения заказа, пункт 1.6.3. – дополнить следующими требованиями:</w:t>
      </w:r>
    </w:p>
    <w:p>
      <w:pPr>
        <w:pStyle w:val="Normal"/>
        <w:widowControl w:val="false"/>
        <w:suppressLineNumbers/>
        <w:tabs>
          <w:tab w:val="clear" w:pos="720"/>
          <w:tab w:val="left" w:pos="2025" w:leader="none"/>
        </w:tabs>
        <w:ind w:firstLine="709"/>
        <w:jc w:val="both"/>
        <w:rPr/>
      </w:pPr>
      <w:r>
        <w:rPr>
          <w:sz w:val="27"/>
          <w:szCs w:val="27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widowControl w:val="false"/>
        <w:suppressLineNumbers/>
        <w:tabs>
          <w:tab w:val="clear" w:pos="720"/>
          <w:tab w:val="left" w:pos="2025" w:leader="none"/>
        </w:tabs>
        <w:ind w:firstLine="709"/>
        <w:jc w:val="both"/>
        <w:rPr/>
      </w:pPr>
      <w:r>
        <w:rPr>
          <w:sz w:val="27"/>
          <w:szCs w:val="27"/>
        </w:rPr>
        <w:t>-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остановлением Правительства Российской Федерации от 22 июля 2008г. №556 для субъектов малого предпринимательства – 400 млн.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5. В разделе 2 – Информационная карта аукциона, пункт 12 - дополнить следующими требованиями:</w:t>
      </w:r>
    </w:p>
    <w:p>
      <w:pPr>
        <w:pStyle w:val="Normal"/>
        <w:widowControl w:val="false"/>
        <w:suppressLineNumbers/>
        <w:tabs>
          <w:tab w:val="clear" w:pos="720"/>
          <w:tab w:val="left" w:pos="2025" w:leader="none"/>
        </w:tabs>
        <w:ind w:firstLine="709"/>
        <w:jc w:val="both"/>
        <w:rPr/>
      </w:pPr>
      <w:r>
        <w:rPr>
          <w:sz w:val="27"/>
          <w:szCs w:val="27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widowControl w:val="false"/>
        <w:suppressLineNumbers/>
        <w:tabs>
          <w:tab w:val="clear" w:pos="720"/>
          <w:tab w:val="left" w:pos="2025" w:leader="none"/>
        </w:tabs>
        <w:ind w:firstLine="709"/>
        <w:jc w:val="both"/>
        <w:rPr/>
      </w:pPr>
      <w:r>
        <w:rPr>
          <w:sz w:val="27"/>
          <w:szCs w:val="27"/>
        </w:rPr>
        <w:t>-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остановлением Правительства Российской Федерации от 22 июля 2008г. №556 для субъектов малого предпринимательства – 400 млн. рубле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6. В разделе 2 – Информационная карта аукциона, пункт 17 - Начальная (максимальная) цена контракта, с учетом изменений равна – 9 716 510 (девять миллионов семьсот шестнадцать тысяч пятьсот десять) рублей.</w:t>
      </w:r>
    </w:p>
    <w:p>
      <w:pPr>
        <w:pStyle w:val="Normal"/>
        <w:snapToGrid w:val="false"/>
        <w:ind w:firstLine="720"/>
        <w:jc w:val="both"/>
        <w:rPr/>
      </w:pPr>
      <w:r>
        <w:rPr>
          <w:sz w:val="27"/>
          <w:szCs w:val="27"/>
        </w:rPr>
        <w:t>2.7. В разделе 2 – Информационная карта аукциона, пункт 19 - Место, дата и время проведения аукциона, с учетом изменений - ФГУ «Краснодарское водохранилище», 350080, г.Краснодар, ул. Заводская, 30. «25» марта 2010г. в 10-00 часо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8. В разделе 2 – Информационная карта аукциона, пункт 21 – Размер обеспечения заявки на участие в аукционе - 5% начальной (максимальной) цены контракта, с учетом изменений равен – 485 825,50 (четыреста восемьдесят пять тысяч восемьсот двадцать пять) рублей пятьдесят копеек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9. В разделе 2 – Информационная карта аукциона, пункт 23 - Размер обеспечения исполнения государственного контракта - 30% начальной (максимальной) цены контракта, с учетом изменений равен – 2 914 953 (два миллиона девятьсот четырнадцать тысяч девятьсот пятьдесят три) рубл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10. В разделе 3 - Техническое задание - Начальная (максимальная) цена контракта, с учетом изменений равна – 9 716 510 (девять миллионов семьсот шестнадцать тысяч пятьсот десять) рублей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1. Форму 1 – Заявка на участие в аукционе – дополнить пунктом 2.1. следующего содержания:</w:t>
      </w:r>
    </w:p>
    <w:p>
      <w:pPr>
        <w:pStyle w:val="Normal"/>
        <w:ind w:right="15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right="150" w:hanging="0"/>
        <w:jc w:val="both"/>
        <w:rPr>
          <w:sz w:val="27"/>
          <w:szCs w:val="27"/>
        </w:rPr>
      </w:pPr>
      <w:r>
        <w:rPr>
          <w:sz w:val="27"/>
          <w:szCs w:val="27"/>
        </w:rPr>
        <w:t>2.1. Настоящей заявкой подтверждаем, что:</w:t>
      </w:r>
    </w:p>
    <w:p>
      <w:pPr>
        <w:pStyle w:val="TextBody"/>
        <w:ind w:right="150" w:hanging="0"/>
        <w:jc w:val="left"/>
        <w:rPr/>
      </w:pPr>
      <w:r>
        <w:rPr>
          <w:b w:val="false"/>
          <w:color w:val="000000"/>
          <w:sz w:val="27"/>
          <w:szCs w:val="27"/>
        </w:rPr>
        <w:t>2.1.1. Средняя численность работников ______________________________________________________________________</w:t>
      </w:r>
    </w:p>
    <w:p>
      <w:pPr>
        <w:pStyle w:val="Normal"/>
        <w:ind w:right="150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наименование (Ф.И.О.) участника размещения заказа)</w:t>
      </w:r>
    </w:p>
    <w:p>
      <w:pPr>
        <w:pStyle w:val="Normal"/>
        <w:ind w:right="150" w:hanging="0"/>
        <w:jc w:val="both"/>
        <w:rPr/>
      </w:pPr>
      <w:r>
        <w:rPr>
          <w:sz w:val="27"/>
          <w:szCs w:val="27"/>
        </w:rPr>
        <w:t>за предшествующий календарный год не превышает следующего предельного значения средней численности работников для субъектов малого предпринимательства - сто человек включительно.</w:t>
      </w:r>
    </w:p>
    <w:p>
      <w:pPr>
        <w:pStyle w:val="TextBody"/>
        <w:jc w:val="both"/>
        <w:rPr/>
      </w:pPr>
      <w:r>
        <w:rPr>
          <w:b w:val="false"/>
          <w:color w:val="000000"/>
          <w:sz w:val="27"/>
          <w:szCs w:val="27"/>
        </w:rPr>
        <w:t>2.1.2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______________________________________________________________________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(Ф.И.О.) участника размещения заказа)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е превышает предельные значения, установленные Постановлением Правительства Российской Федерации от 22 июля 2008г. №556 для субъектов малого предпринимательства – 400 млн. рублей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Г.В. Сал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Крылова Н.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59-03-83</w:t>
      </w:r>
    </w:p>
    <w:sectPr>
      <w:type w:val="nextPage"/>
      <w:pgSz w:w="11906" w:h="16838"/>
      <w:pgMar w:left="1134" w:right="56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6237" w:right="0" w:hanging="0"/>
    </w:pPr>
    <w:rPr>
      <w:sz w:val="20"/>
    </w:rPr>
  </w:style>
  <w:style w:type="paragraph" w:styleId="212">
    <w:name w:val="Основной текст 21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24"/>
      <w:szCs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1:17:00Z</dcterms:created>
  <dc:creator>user</dc:creator>
  <dc:description/>
  <cp:keywords/>
  <dc:language>en-US</dc:language>
  <cp:lastModifiedBy>Пользователь</cp:lastModifiedBy>
  <cp:lastPrinted>2010-02-27T14:32:00Z</cp:lastPrinted>
  <dcterms:modified xsi:type="dcterms:W3CDTF">2010-02-27T11:57:00Z</dcterms:modified>
  <cp:revision>31</cp:revision>
  <dc:subject/>
  <dc:title> </dc:title>
</cp:coreProperties>
</file>