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Р</w:t>
      </w:r>
      <w:r>
        <w:rPr>
          <w:sz w:val="22"/>
        </w:rPr>
        <w:t>уководителю Кубанского бассейнового водного управления Федерального агентства водных ресурсов</w:t>
      </w:r>
    </w:p>
    <w:p>
      <w:pPr>
        <w:pStyle w:val="Normal"/>
        <w:rPr>
          <w:sz w:val="22"/>
        </w:rPr>
      </w:pPr>
      <w:r>
        <w:rPr>
          <w:sz w:val="22"/>
        </w:rPr>
        <w:t xml:space="preserve">Салову Г.В. </w:t>
      </w:r>
    </w:p>
    <w:p>
      <w:pPr>
        <w:pStyle w:val="Normal"/>
        <w:rPr/>
      </w:pPr>
      <w:r>
        <w:rPr>
          <w:sz w:val="22"/>
        </w:rPr>
        <w:t>Наименование (для юридического лица), Фамилия, имя, отчество (для физического лица)  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Место нахождения (для юридического лица), место жительства (для физического лица)     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овские реквизиты   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/>
      </w:pPr>
      <w:r>
        <w:rPr>
          <w:sz w:val="22"/>
        </w:rPr>
        <w:t>Идентификационный номер налогоплательщика____________________________</w:t>
      </w:r>
    </w:p>
    <w:p>
      <w:pPr>
        <w:sectPr>
          <w:type w:val="continuous"/>
          <w:pgSz w:w="11906" w:h="16838"/>
          <w:pgMar w:left="1701" w:right="634" w:gutter="0" w:header="0" w:top="405" w:footer="0" w:bottom="262"/>
          <w:cols w:num="2" w:equalWidth="false" w:sep="false">
            <w:col w:w="4421" w:space="0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Котировочная заявка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(котировка цен)</w:t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>Дата_______________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</w:t>
      </w:r>
      <w:r>
        <w:rPr>
          <w:bCs/>
          <w:sz w:val="22"/>
          <w:szCs w:val="22"/>
        </w:rPr>
        <w:t xml:space="preserve">казать транспортные услуги по предоставлению воздушного судна (вертолет __________) для обследования водных объектов в бассейне р. Кубани и </w:t>
      </w:r>
      <w:r>
        <w:rPr>
          <w:sz w:val="22"/>
          <w:szCs w:val="22"/>
        </w:rPr>
        <w:t>согласны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Объем оказываемых услуг</w:t>
      </w:r>
      <w:r>
        <w:rPr>
          <w:b/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11 часов летного времени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язуемся обеспечить: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предпаводковое и послепаводковое обследование водных объектов, водохозяйственных систем и сооружений в целях выработки и принятия решений по проведению противопаводковых мероприятий на территории Краснодарского и Ставропольского краев, Республики Адыгея и Карачаево-Черкесской Республики на вертолетах ________ с посадками на не оборудованных площадках. Пространственные границы - бассейн реки Кубань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визуальное наблюдение по заданным маршрутам.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2"/>
          <w:szCs w:val="22"/>
        </w:rPr>
        <w:t xml:space="preserve">Обязуемся выполнить требования </w:t>
      </w:r>
      <w:r>
        <w:rPr>
          <w:sz w:val="22"/>
          <w:szCs w:val="22"/>
        </w:rPr>
        <w:t>к безопасности оказываемых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предоставить Заказчику воздушное судно с оснасткой, соответствующей данному виду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период оказания услуг обеспечить бесперебойное обслуживание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ить экипаж, имеющий надлежащую подготовку и допуск к выполнению авиационных работ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ны с возможными маршрутами полетов: г. Краснодар – Верхняя Кубань, г. Краснодар – Нижняя Кубань, г. Краснодар – верховья р. Белой,  г. Краснодар – верховья р. Лабы. Конкретные маршруты и продолжительность полетов будут назначаться заказчиком непосредственно перед вылетом в соответствии со складывающейся водохозяйственной обстановкой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Место оказания услуг</w:t>
      </w:r>
      <w:r>
        <w:rPr>
          <w:bCs/>
          <w:sz w:val="22"/>
          <w:szCs w:val="22"/>
        </w:rPr>
        <w:t xml:space="preserve"> – Зона деятельности Кубанского БВУ (Ставропольский край, Краснодарский край, Карачаево-Черкесская Республика, Республика Адыгея)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и оказания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>Начало оказания услуг – с даты заключения государственного контракта;</w:t>
      </w:r>
    </w:p>
    <w:p>
      <w:pPr>
        <w:pStyle w:val="Normal"/>
        <w:jc w:val="both"/>
        <w:rPr/>
      </w:pPr>
      <w:r>
        <w:rPr>
          <w:sz w:val="22"/>
          <w:szCs w:val="22"/>
        </w:rPr>
        <w:t>Окончание – 15 декабрь 2010г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воздушного судна в течение 24 часов с момента подачи заявки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2"/>
          <w:szCs w:val="22"/>
        </w:rPr>
        <w:t>Цена оказываемых услуг - ______________</w:t>
      </w:r>
      <w:r>
        <w:rPr>
          <w:bCs/>
          <w:i/>
          <w:iCs/>
          <w:sz w:val="22"/>
          <w:szCs w:val="22"/>
          <w:u w:val="single"/>
        </w:rPr>
        <w:t>(сумма прописью)</w:t>
      </w:r>
      <w:r>
        <w:rPr>
          <w:bCs/>
          <w:sz w:val="22"/>
          <w:szCs w:val="22"/>
        </w:rPr>
        <w:t xml:space="preserve"> рублей, с учетом страхования, уплаты налогов, сборов и других обязательных платежей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Срок и условия оплаты оказания услуг: </w:t>
      </w:r>
      <w:r>
        <w:rPr>
          <w:bCs/>
          <w:sz w:val="22"/>
          <w:szCs w:val="22"/>
        </w:rPr>
        <w:t xml:space="preserve"> услуги оплачиваются по безналичному расчету, аванс в размере 30%, последующая оплата по факту предоставленных услуг согласно актам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ы признаем, что направление заказчиком запроса котировок и представление исполнителем котировочной заявки не накладывает на стороны никаких обязательств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2"/>
          <w:szCs w:val="22"/>
        </w:rPr>
        <w:t xml:space="preserve">Приложения: </w:t>
      </w:r>
      <w:r>
        <w:rPr>
          <w:bCs/>
          <w:i/>
          <w:iCs/>
          <w:sz w:val="22"/>
          <w:szCs w:val="22"/>
        </w:rPr>
        <w:t>(к котировочной заявке могут быть приложены копии документов, характеризующие участника размещения заказа)</w:t>
      </w:r>
    </w:p>
    <w:p>
      <w:pPr>
        <w:pStyle w:val="Normal"/>
        <w:spacing w:lineRule="atLeast" w:line="100"/>
        <w:ind w:firstLine="90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        </w:t>
      </w:r>
      <w:r>
        <w:rPr/>
        <w:t>__________________              _______________                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Должность)                                                 (подпись, печать)                                          (расшифровка подписи)</w:t>
      </w:r>
    </w:p>
    <w:sectPr>
      <w:type w:val="continuous"/>
      <w:pgSz w:w="11906" w:h="16838"/>
      <w:pgMar w:left="1701" w:right="634" w:gutter="0" w:header="0" w:top="405" w:footer="0" w:bottom="2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harChar">
    <w:name w:val="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50:00Z</dcterms:created>
  <dc:creator>User</dc:creator>
  <dc:description/>
  <cp:keywords/>
  <dc:language>en-US</dc:language>
  <cp:lastModifiedBy>Пользователь</cp:lastModifiedBy>
  <cp:lastPrinted>2010-07-22T17:23:00Z</cp:lastPrinted>
  <dcterms:modified xsi:type="dcterms:W3CDTF">2010-07-22T13:50:00Z</dcterms:modified>
  <cp:revision>7</cp:revision>
  <dc:subject/>
  <dc:title> </dc:title>
</cp:coreProperties>
</file>