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В  соответствии с Постановлением Правительства РФ от 21.01.2004г. №24 «Об утверждении стандартов раскрытия информации субъектами оптового и розничных рынков электрической энергии», публикуем информацию по  ФГУ «КВ» за 2 квартал 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ГУ «Краснодарское водохранилище» сообщ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Во  2  квартале 2016г. недопоставленной  электроэнергии в результате аварийных отключений не был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Свободная трансформаторная  мощность по центрам питания 35кВ и выше, 35 кВ и ниже по  ФГУ «КВ»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Информация о порядке выполнения технологических, технических и других мероприятий, связанных с технологическим присоединением к электрическим сетям ФГУ «КВ»,  размещена на сайте Кубанское БВУ-ФГУ «Краснодарское водохранилище» 11.01.2016г. в разделе услуги по адресу: </w:t>
      </w:r>
      <w:r>
        <w:rPr>
          <w:sz w:val="28"/>
          <w:szCs w:val="28"/>
          <w:lang w:val="en-US"/>
        </w:rPr>
        <w:t>kbv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Резервируемая мощность  (аварийная броня)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по ВН – 1950квт</w:t>
      </w:r>
    </w:p>
    <w:p>
      <w:pPr>
        <w:pStyle w:val="Normal"/>
        <w:jc w:val="both"/>
        <w:rPr/>
      </w:pPr>
      <w:r>
        <w:rPr>
          <w:sz w:val="28"/>
          <w:szCs w:val="28"/>
        </w:rPr>
        <w:t>по СН-1 – 11058 кв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5:00Z</dcterms:created>
  <dc:creator>Borisov</dc:creator>
  <dc:description/>
  <cp:keywords/>
  <dc:language>en-US</dc:language>
  <cp:lastModifiedBy>Borisov</cp:lastModifiedBy>
  <dcterms:modified xsi:type="dcterms:W3CDTF">2016-06-27T07:29:00Z</dcterms:modified>
  <cp:revision>29</cp:revision>
  <dc:subject/>
  <dc:title/>
</cp:coreProperties>
</file>