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Информация о вводе в ремонт и выводе из ремонта электросетевых объектов и о технологическом присоединении к сетям ФГУ «КВ»   за  июнь  2016г.,  согласно Постановления Правительства РФ от 21.01.2004г. №24 «Об утверждении стандартов раскрытия информации субъектами оптового и розничных рынков электрической энерги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Техническая возможность доступа к регулируемым товарам (работам, услугам) ФГУ «КВ» и   технологическое присоединение к электрическим сетям за июнь 2016г.</w:t>
      </w:r>
    </w:p>
    <w:tbl>
      <w:tblPr>
        <w:tblW w:w="133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7"/>
        <w:gridCol w:w="2640"/>
        <w:gridCol w:w="1044"/>
        <w:gridCol w:w="763"/>
        <w:gridCol w:w="725"/>
        <w:gridCol w:w="619"/>
        <w:gridCol w:w="658"/>
        <w:gridCol w:w="619"/>
        <w:gridCol w:w="686"/>
        <w:gridCol w:w="881"/>
        <w:gridCol w:w="619"/>
        <w:gridCol w:w="619"/>
        <w:gridCol w:w="687"/>
        <w:gridCol w:w="619"/>
        <w:gridCol w:w="619"/>
        <w:gridCol w:w="619"/>
      </w:tblGrid>
      <w:tr>
        <w:trPr>
          <w:trHeight w:val="192" w:hRule="atLeast"/>
        </w:trPr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иницы измерения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год всего</w:t>
            </w:r>
          </w:p>
        </w:tc>
      </w:tr>
      <w:tr>
        <w:trPr>
          <w:trHeight w:val="365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январь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вра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арт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пре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й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ю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ю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вгуст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нтябрь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тябр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ябрь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кабрь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ано заявок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щность по поданным заявкам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.ч аннулирова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заключенных договор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щность по заключенным договорам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заключенных договор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уб.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ыполнено присоединений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соединенная мощн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расторгнутых договор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щность по расторгнутым договорам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расторгнутых договор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уб.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3366"/>
                <w:sz w:val="16"/>
                <w:szCs w:val="16"/>
              </w:rPr>
            </w:pPr>
            <w:r>
              <w:rPr>
                <w:b/>
                <w:bCs/>
                <w:color w:val="003366"/>
                <w:sz w:val="16"/>
                <w:szCs w:val="16"/>
              </w:rPr>
              <w:t>На уровне напряжения 10 кВ</w:t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иницы измерения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год всего</w:t>
            </w:r>
          </w:p>
        </w:tc>
      </w:tr>
      <w:tr>
        <w:trPr>
          <w:trHeight w:val="365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январь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вра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арт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пре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й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ю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ю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вгуст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нтябрь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тябр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ябрь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кабрь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ано заявок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щность по поданным заявкам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.ч аннулирова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заключенных договор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щность по заключенным договорам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заключенных договор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уб.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ыполнено присоединений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соединенная мощн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расторгнутых договор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щность по расторгнутым договорам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расторгнутых договор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уб.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3366"/>
                <w:sz w:val="16"/>
                <w:szCs w:val="16"/>
              </w:rPr>
            </w:pPr>
            <w:r>
              <w:rPr>
                <w:b/>
                <w:bCs/>
                <w:color w:val="003366"/>
                <w:sz w:val="16"/>
                <w:szCs w:val="16"/>
              </w:rPr>
              <w:t>На уровне напряжения 0,4 кВ</w:t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иницы измерения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год всего</w:t>
            </w:r>
          </w:p>
        </w:tc>
      </w:tr>
      <w:tr>
        <w:trPr>
          <w:trHeight w:val="365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январь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вра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арт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пре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й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юн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ю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вгуст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нтябрь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тябр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ябрь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кабрь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ано заявок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щность по поданным заявкам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.ч аннулирова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заключенных договор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щность по заключенным договорам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заключенных договор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уб.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ыполнено присоединений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соединенная мощн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расторгнутых договор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щность по расторгнутым договорам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расторгнутых договор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уб.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ФГУ «Краснодарское водохранилище» сообщает, что в июне 2016г. производились следующие работы по ремонту электрооборуд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екущий ремонт трансформатора тока 35 кВ на ТП НС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екущий ремонт на ТП 400 кВа 10/0,4 на НС №1.</w:t>
      </w:r>
    </w:p>
    <w:p>
      <w:pPr>
        <w:pStyle w:val="Normal"/>
        <w:rPr/>
      </w:pPr>
      <w:r>
        <w:rPr>
          <w:sz w:val="28"/>
          <w:szCs w:val="28"/>
        </w:rPr>
        <w:t xml:space="preserve">3.Текущий ремонт ТП 35/6 на НС №2. </w:t>
      </w:r>
    </w:p>
    <w:p>
      <w:pPr>
        <w:pStyle w:val="Normal"/>
        <w:rPr/>
      </w:pPr>
      <w:r>
        <w:rPr>
          <w:sz w:val="28"/>
          <w:szCs w:val="28"/>
        </w:rPr>
        <w:t>4.Регулировка и подключение задвижек насосов на НС №1 и НС №2  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35:00Z</dcterms:created>
  <dc:creator>Borisov</dc:creator>
  <dc:description/>
  <cp:keywords/>
  <dc:language>en-US</dc:language>
  <cp:lastModifiedBy>Borisov</cp:lastModifiedBy>
  <cp:lastPrinted>2014-01-30T08:46:00Z</cp:lastPrinted>
  <dcterms:modified xsi:type="dcterms:W3CDTF">2016-06-28T05:33:00Z</dcterms:modified>
  <cp:revision>51</cp:revision>
  <dc:subject/>
  <dc:title/>
</cp:coreProperties>
</file>