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sz w:val="22"/>
        </w:rPr>
        <w:t>уководителю Кубанского бассейнового водного управления Федерального агентства водных ресурсов</w:t>
      </w:r>
    </w:p>
    <w:p>
      <w:pPr>
        <w:pStyle w:val="Normal"/>
        <w:rPr>
          <w:sz w:val="22"/>
        </w:rPr>
      </w:pPr>
      <w:r>
        <w:rPr>
          <w:sz w:val="22"/>
        </w:rPr>
        <w:t xml:space="preserve">Салову Г.В. </w:t>
      </w:r>
    </w:p>
    <w:p>
      <w:pPr>
        <w:pStyle w:val="Normal"/>
        <w:rPr/>
      </w:pPr>
      <w:r>
        <w:rPr>
          <w:sz w:val="22"/>
        </w:rPr>
        <w:t>Наименование (для юридического лица), Фамилия, имя, отчество (для физического лица)  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Место нахождения (для юридического лица), место жительства (для физического лица)     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овские реквизиты   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/>
      </w:pPr>
      <w:r>
        <w:rPr>
          <w:sz w:val="22"/>
        </w:rPr>
        <w:t>Идентификационный номер налогоплательщика____________________________</w:t>
      </w:r>
    </w:p>
    <w:p>
      <w:pPr>
        <w:sectPr>
          <w:type w:val="continuous"/>
          <w:pgSz w:w="11906" w:h="16838"/>
          <w:pgMar w:left="1701" w:right="634" w:gutter="0" w:header="0" w:top="405" w:footer="0" w:bottom="112"/>
          <w:cols w:num="2" w:equalWidth="false" w:sep="false">
            <w:col w:w="4421" w:space="0"/>
            <w:col w:w="514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Котировочная заявка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(котировка цен)</w:t>
      </w:r>
    </w:p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>Дата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ок, мы, нижеподписавшиеся, согласны исполнить условия контракта, указанные в извещении о проведении запроса котировок и предлагаем выполнить работы:</w:t>
      </w:r>
    </w:p>
    <w:p>
      <w:pPr>
        <w:pStyle w:val="Normal"/>
        <w:jc w:val="both"/>
        <w:rPr/>
      </w:pPr>
      <w:r>
        <w:rPr>
          <w:b/>
        </w:rPr>
        <w:t>«Информационно-методическое обеспечение участия Росводресурсов во Всероссийской конференции «Проблемы безопасности в водохозяйственном комплексе России»</w:t>
      </w:r>
      <w:r>
        <w:rPr/>
        <w:t>, в полном соответствии с Техническим заданием и проектом государственного контракта:</w:t>
      </w:r>
    </w:p>
    <w:p>
      <w:pPr>
        <w:pStyle w:val="Normal"/>
        <w:jc w:val="both"/>
        <w:rPr/>
      </w:pPr>
      <w:r>
        <w:rPr/>
        <w:t>1. Подготовка и издание Программы конференции, в виде буклета, ориентировочный тираж – 100 экз. Программа конференции выполняется в формате А4, качество бумаги – мелованная матовая, плотность 150-170 г/м2. (дизайн, подготовка файлов к печати (ZMIC, RGB, спуск полос и т.д.))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 xml:space="preserve">2. Подготовка к публикации и издание сборника научных трудов конференции; ориентировочный объем тома 400 стр. или 200 листов; ориентировочный тираж – 200 экз. Издания выполняются в формате А5, качество бумаги – офсет, плотность 65 г/м2, обложка картон с УФлаком (дизайн, подготовка файлов к печати (ZMIC, RGB, спуск полос и т.д.));. 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>3. Подготовка 100 папок (портфель) с логотипом конференции для участников конференции, следующего содержания: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>- ручка с логотипом конференции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>- блокнот (печать и макет, формат А5, обложка 300 гр., 4+4, блок 4+0, офсет – 80 гр., объем - 60 листов)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>- туристическая карта Краснодарского края (масштаб 1:500000 – 1:750000, бумага 170 гр., 4+4)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 xml:space="preserve">Примечание: Программа и сборник научных трудов входят в состав раздаточных материалов участников конференции. 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>4. Предоставление зала вместимостью 100 человек и демонстрационного оборудования (компьютер, проектор, экран) на 4 дня в кп. Новомихайловский, Туапсинского района, Краснодарского края. (Конкретные сроки будут назначаться заказчиком за 10 дней до выполнения заказа)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>5. Транспортное обеспечение участников конференции в количестве 100 человек к месту проведения конференции: г.Краснодар – кп. Новомихайловский, Туапсинского района, Краснодарского края и обратно, с обслуживанием транспортом участников конференции по месту проведения конференции. (Конкретные маршруты и сроки будут назначаться заказчиком за день до выполнения заказа)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27" w:hanging="0"/>
        <w:jc w:val="both"/>
        <w:rPr/>
      </w:pPr>
      <w:r>
        <w:rPr/>
        <w:t>Автотранспорт: 2 автобуса, на 48 – 50 посадочных мест каждый, оборудованные кондиционером, мягким салоном, микрофоном.</w:t>
      </w:r>
    </w:p>
    <w:p>
      <w:pPr>
        <w:pStyle w:val="Normal"/>
        <w:jc w:val="both"/>
        <w:rPr/>
      </w:pPr>
      <w:r>
        <w:rPr/>
        <w:t>6. Подготовка информационного отчета о проведении конференции, на бумажном носителе - 3 экз., на электронных носителях (оптических – диск CDR) – 2 экз.</w:t>
      </w:r>
    </w:p>
    <w:p>
      <w:pPr>
        <w:pStyle w:val="Normal"/>
        <w:jc w:val="both"/>
        <w:rPr/>
      </w:pPr>
      <w:r>
        <w:rPr/>
        <w:t>В отчёте будет представлена информация о качественных и количественных характеристиках выполненных работ по организационному обеспечению проведения Всероссийской конференции. К отчету прилагаются образцы программы и трудов конференции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both"/>
        <w:rPr/>
      </w:pPr>
      <w:r>
        <w:rPr>
          <w:bCs/>
        </w:rPr>
        <w:t>Цена выполняемых работ - __________</w:t>
      </w:r>
      <w:r>
        <w:rPr>
          <w:bCs/>
          <w:i/>
          <w:iCs/>
          <w:u w:val="single"/>
        </w:rPr>
        <w:t>(____сумма прописью______)</w:t>
      </w:r>
      <w:r>
        <w:rPr>
          <w:bCs/>
        </w:rPr>
        <w:t xml:space="preserve"> рублей, с учетом страхования, уплаты налогов, сборов и других обязательных платеж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Сроки выполнения работ –  начало – дата заключения контракта, окончание работ – ноябрь 2010г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Место выполнения работ:</w:t>
      </w:r>
    </w:p>
    <w:p>
      <w:pPr>
        <w:pStyle w:val="Normal"/>
        <w:snapToGrid w:val="false"/>
        <w:jc w:val="both"/>
        <w:rPr/>
      </w:pPr>
      <w:r>
        <w:rPr/>
        <w:t xml:space="preserve">– </w:t>
      </w:r>
      <w:r>
        <w:rPr/>
        <w:t>Кубанское БВУ, г. Краснодар,  ул. Красная 180-а;</w:t>
      </w:r>
    </w:p>
    <w:p>
      <w:pPr>
        <w:pStyle w:val="Normal"/>
        <w:snapToGrid w:val="false"/>
        <w:jc w:val="both"/>
        <w:rPr/>
      </w:pPr>
      <w:r>
        <w:rPr/>
        <w:t xml:space="preserve">– </w:t>
      </w:r>
      <w:r>
        <w:rPr/>
        <w:t xml:space="preserve">кп. Новомихайловский, Туапсинского района, Краснодар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 условия оплаты выполнения работ: Безналичный расчет. Аванс 30%. Оплата, в размере 65% стоимости работ осуществляется в соответствии с представленными Исполнителем актами сдачи – приемки выполненных работ.</w:t>
      </w:r>
    </w:p>
    <w:p>
      <w:pPr>
        <w:pStyle w:val="Normal"/>
        <w:jc w:val="both"/>
        <w:rPr/>
      </w:pPr>
      <w:r>
        <w:rPr/>
        <w:t>Окончательный расчет с Исполнителем, в размере 5% стоимости работ производится после сдачи Заказчику информационного отчета о проведении конференции и подписания акта сдачи – приемки выполненных работ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й заявкой подтверждаем, что: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(наименование организации- участника размещения заказа)</w:t>
      </w:r>
    </w:p>
    <w:p>
      <w:pPr>
        <w:pStyle w:val="Normal"/>
        <w:jc w:val="both"/>
        <w:rPr/>
      </w:pPr>
      <w:r>
        <w:rPr/>
        <w:t>соответствует требованиям, установленным пунктами 1,2,3 части 1 статьи 4 Федерального закона от 24 июля 2007г. № 209-ФЗ «О развитии малого и среднего предпринимательства в Российской Федерации»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Мы признаем, что направление заказчиком запроса котировок и представление исполнителем котировочной заявки не накладывает на стороны никаких обязательств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both"/>
        <w:rPr/>
      </w:pPr>
      <w:r>
        <w:rPr>
          <w:bCs/>
        </w:rPr>
        <w:t xml:space="preserve">Приложения: </w:t>
      </w:r>
      <w:r>
        <w:rPr>
          <w:bCs/>
          <w:i/>
          <w:iCs/>
        </w:rPr>
        <w:t>(к котировочной заявке могут быть приложены копии документов, характеризующие участника размещения заказа)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            </w:t>
      </w:r>
      <w:r>
        <w:rPr/>
        <w:t>__________________              _______________                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(Должность)                                                (подпись, печать)                                          (расшифровка подписи)</w:t>
      </w:r>
    </w:p>
    <w:sectPr>
      <w:type w:val="continuous"/>
      <w:pgSz w:w="11906" w:h="16838"/>
      <w:pgMar w:left="1701" w:right="634" w:gutter="0" w:header="0" w:top="405" w:footer="0" w:bottom="11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111"/>
    <w:basedOn w:val="Style18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50:00Z</dcterms:created>
  <dc:creator>User</dc:creator>
  <dc:description/>
  <cp:keywords/>
  <dc:language>en-US</dc:language>
  <cp:lastModifiedBy>Пользователь</cp:lastModifiedBy>
  <cp:lastPrinted>2010-06-01T10:59:00Z</cp:lastPrinted>
  <dcterms:modified xsi:type="dcterms:W3CDTF">2010-06-01T08:13:00Z</dcterms:modified>
  <cp:revision>9</cp:revision>
  <dc:subject/>
  <dc:title> </dc:title>
</cp:coreProperties>
</file>