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5" w:gutter="0" w:header="0" w:top="851" w:footer="0" w:bottom="3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544"/>
        <w:gridCol w:w="993"/>
        <w:gridCol w:w="992"/>
        <w:gridCol w:w="992"/>
      </w:tblGrid>
      <w:tr>
        <w:trPr>
          <w:trHeight w:val="300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1 К ПРОТОКОЛУ РАССМОТРЕНИЯ ЗАЯВОК НА УЧАСТИЕ В АУКЦИОНЕ № 1-1А  ОТ 08.05.2009 года</w:t>
            </w:r>
          </w:p>
        </w:tc>
      </w:tr>
      <w:tr>
        <w:trPr>
          <w:trHeight w:val="252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и спрямление русла р. Апчас в Теучежском районе Республики Адыгея от устья реки до х. Кочкина (расчистка русла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: 16 270 640 рублей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813532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МК-7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521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28, Российская Федерация, Республика Адыгея, Теучежский район, пос. Тлюстенхабль, ул.Кубанская,18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соответствии заявки требованиям технического задания (раздел 3 приложение 1)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</w:rPr>
              <w:t>В соответствии с действующей нормативной документацией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хнико-экономические показатели: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лина расчистки и спрямления русла р.Апчас – 5,579 км.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мка грунта всего – 82,540 тыс.м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, условиями аукционной документации и обязательными платежами предусмотренными законодательством РФ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Без аванса. Оплата производится ежемесячно по формам КС-2 и КС-3. Окончательный расчет производится Заказчиком в течение 10 (десяти) банковских дней со дня подписания акта выполненных рабо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, срок и условия выполнения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, Республика Адыгея, Теучежский район, р.Апча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о работы: с даты заключения государственного контракт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ние работ: 15 декабря 2009 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овия выполнения работ - в соответствии с техническим заданием, проектом государственного контрак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цен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и документов,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на осуществление деятельности по строительству зданий и сооружений I и II уровней ответственности в соответствии с государственным стандартом: подготовительные работы, земляные работы, благоустройство территории, специальные работы в грунтах, гидротехнические работы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осуществление функции генерального подрядчик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безопасности выполняемых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работы согласно существующих нормативных актов и положений по охране труда и технике безопасност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качеству выполняемых работ и сроку гарантии*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должны производиться в соответствии с проектно-сметной документаци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эксплуатации объекта – 36 месяце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бнаружения дефектов после приемки объекта в эксплуатацию – исправление дефектов производится за счет исполнителя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ы выполненных работ по формам КС-2 и КС-3 и предоставлением подрядчиком всей необходимой исполнительной документаци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544"/>
        <w:gridCol w:w="993"/>
        <w:gridCol w:w="992"/>
        <w:gridCol w:w="992"/>
      </w:tblGrid>
      <w:tr>
        <w:trPr>
          <w:trHeight w:val="300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2 К ПРОТОКОЛУ РАССМОТРЕНИЯ ЗАЯВОК НА УЧАСТИЕ В АУКЦИОНЕ № 1-1А  ОТ 08.05.2009 года</w:t>
            </w:r>
          </w:p>
        </w:tc>
      </w:tr>
      <w:tr>
        <w:trPr>
          <w:trHeight w:val="252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Предмет контракта: «Расчистка и спрямление русла р. Апчас в Теучежском районе Республики Адыгея от устья реки до х. Кочкина (расчистка русла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: 16 270 640 рублей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813532 рубл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товводремстрой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521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российская Федерация, Ростовская область, Аксайский район, г.Аксай, ул.Промышленная, 2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соответствии заявки требованиям технического задания (раздел 3 приложение 1)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ействующей нормативной документацией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хнико-экономические показатели: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лина расчистки и спрямления русла р.Апчас – 5,579 км.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мка грунта всего – 82,540 тыс.м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, условиями аукционной документации и обязательными платежами предусмотренными законодательством РФ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Без аванса. Оплата производится ежемесячно по формам КС-2 и КС-3. Окончательный расчет производится Заказчиком в течение 10 (десяти) банковских дней со дня подписания акта выполненных рабо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, срок и условия выполнения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, Республика Адыгея, Теучежский район, р.Апча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о работы: с даты заключения государственного контракт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ние работ: 15 декабря 2009 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овия выполнения работ - в соответствии с техническим заданием, проектом государственного контрак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цен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и документов,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на осуществление деятельности по строительству зданий и сооружений I и II уровней ответственности в соответствии с государственным стандартом: подготовительные работы, земляные работы, благоустройство территории, специальные работы в грунтах, гидротехнические работы.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осуществление функции генерального подрядчик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безопасности выполняемых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работы согласно существующих нормативных актов и положений по охране труда и технике безопасност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качеству выполняемых работ и сроку гарантии*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должны производиться в соответствии с проектно-сметной документаци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эксплуатации объекта – 36 месяце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бнаружения дефектов после приемки объекта в эксплуатацию – исправление дефектов производится за счет исполнителя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ы выполненных работ по формам КС-2 и КС-3 и предоставлением подрядчиком всей необходимой исполнительной документаци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техническому зад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565" w:gutter="0" w:header="0" w:top="851" w:footer="0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комментарий"/>
    <w:basedOn w:val="2"/>
    <w:qFormat/>
    <w:rPr>
      <w:b/>
      <w:bCs w:val="false"/>
      <w:i/>
      <w:iCs w:val="false"/>
      <w:sz w:val="2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autoSpaceDE w:val="false"/>
      <w:ind w:left="0" w:right="0" w:firstLine="567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360"/>
    </w:pPr>
    <w:rPr>
      <w:sz w:val="24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</w:pPr>
    <w:rPr>
      <w:rFonts w:eastAsia="Lucida Sans Unicode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6:00Z</dcterms:created>
  <dc:creator> Крылова Н.Е.</dc:creator>
  <dc:description/>
  <cp:keywords/>
  <dc:language>en-US</dc:language>
  <cp:lastModifiedBy>Игорь</cp:lastModifiedBy>
  <cp:lastPrinted>2009-05-08T17:56:00Z</cp:lastPrinted>
  <dcterms:modified xsi:type="dcterms:W3CDTF">2009-11-11T07:56:00Z</dcterms:modified>
  <cp:revision>2</cp:revision>
  <dc:subject/>
  <dc:title>Протокол</dc:title>
</cp:coreProperties>
</file>