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2410"/>
        <w:gridCol w:w="2410"/>
        <w:gridCol w:w="992"/>
        <w:gridCol w:w="992"/>
      </w:tblGrid>
      <w:tr>
        <w:trPr>
          <w:trHeight w:val="300" w:hRule="atLeast"/>
        </w:trPr>
        <w:tc>
          <w:tcPr>
            <w:tcW w:w="10348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</w:rPr>
              <w:t>ПРИЛОЖЕНИЕ № 1 К ПРОТОКОЛУ РАССМОТРЕНИЯ ЗАЯВОК НА УЧАСТИЕ В АУКЦИОНЕ № 3-1А  ОТ 17.06.2009 года</w:t>
            </w:r>
          </w:p>
        </w:tc>
      </w:tr>
      <w:tr>
        <w:trPr>
          <w:trHeight w:val="252" w:hRule="atLeast"/>
        </w:trPr>
        <w:tc>
          <w:tcPr>
            <w:tcW w:w="1034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мет контракта: «Расчистка русла р. Ея в ст. Кущевской Краснодарского края (на участке от ул.Красной до ул. Луговой)»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азчик: Кубанское бассейновое водное управление Федерального агентства водных ресурсов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Начальная (максимальная) цена контракта: 35 332 000  (тридцать пять миллионов триста тридцать две тысячи) рублей, с учетом НДС.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заявки: 5% начальной (максимальной) цены контракта – 1766600 (один миллион семьсот шестьдесят шесть тысяч шестьсот) рублей</w:t>
            </w:r>
          </w:p>
        </w:tc>
      </w:tr>
      <w:tr>
        <w:trPr>
          <w:trHeight w:val="420" w:hRule="atLeast"/>
        </w:trPr>
        <w:tc>
          <w:tcPr>
            <w:tcW w:w="3544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6804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размещения заказа:</w:t>
            </w:r>
          </w:p>
        </w:tc>
        <w:tc>
          <w:tcPr>
            <w:tcW w:w="680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Донтрансгидромеханизация»</w:t>
            </w:r>
          </w:p>
        </w:tc>
      </w:tr>
      <w:tr>
        <w:trPr>
          <w:trHeight w:val="218" w:hRule="atLeast"/>
        </w:trPr>
        <w:tc>
          <w:tcPr>
            <w:tcW w:w="3544" w:type="dxa"/>
            <w:gridSpan w:val="2"/>
            <w:tcBorders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товый адрес:</w:t>
            </w:r>
          </w:p>
        </w:tc>
        <w:tc>
          <w:tcPr>
            <w:tcW w:w="6804" w:type="dxa"/>
            <w:gridSpan w:val="4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100" w:before="0" w:after="12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18, г.Ростов-на-Дону, пр.Буденовский 80 (6 этаж)</w:t>
            </w:r>
          </w:p>
        </w:tc>
      </w:tr>
      <w:tr>
        <w:trPr>
          <w:trHeight w:val="16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ия допуска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ебования (положения) аукционной документации, ФЗ № 94-ФЗ от 21.07.200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документов, сведений, положения заяв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ожения заявки, не соответствующие требованиям аукционной документации, примечания</w:t>
            </w:r>
          </w:p>
        </w:tc>
      </w:tr>
      <w:tr>
        <w:trPr>
          <w:trHeight w:val="229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ие заявки на участие в аукционе требованиям аукционной документации</w:t>
            </w:r>
          </w:p>
        </w:tc>
      </w:tr>
      <w:tr>
        <w:trPr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ведения о наличии документов 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аукционе (форма 1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кета участника  размещения заказа (форма 3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иска из ЕГР юридических лиц/индивидуальных предпринимателей; копии документов, удостоверяющих личность (для иных физических лиц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, подтверждающий полномочия лица на осуществление действий от имени участни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пии учредительных документов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ачестве выполнения работ (Форма 2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ы, подтверждающие внесение денежных средств в качестве обеспечения заяв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ежное поручение, подтверждающее перечисление денежных средств в качестве обеспечения заявки  или копия такого поруч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ействующей лицензии (копия) на осуществление деятельности по строительству зданий и сооружений I и II уровней ответ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о соответствии заявки требованиям аукционной документаци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</w:tr>
      <w:tr>
        <w:trPr>
          <w:trHeight w:val="278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ие участника размещения заказа требованиям законодательства, аукционной документации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мочност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моче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ведение ликвидации участни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тверждено участник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сутствие решения арбитражного суда о признании банкротства и об открытии конкурсного производ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тверждено участник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иостановление деятель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тверждено участник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сутствие задолженности по налогам, сборам, иным обязательным платежа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тверждено участник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сутствие сведений об участнике в реестре недобросовестных поставщик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 све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о соответствии участника размещения заказа требованиям законодательства, аукционной документаци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</w:tr>
      <w:tr>
        <w:trPr>
          <w:trHeight w:val="229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о допуске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щен к участию в аукционе</w:t>
            </w:r>
          </w:p>
        </w:tc>
      </w:tr>
      <w:tr>
        <w:trPr>
          <w:trHeight w:val="705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кретарь комиссии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Е. Крылова</w:t>
            </w:r>
          </w:p>
        </w:tc>
      </w:tr>
      <w:tr>
        <w:trPr>
          <w:trHeight w:val="2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2410"/>
        <w:gridCol w:w="2410"/>
        <w:gridCol w:w="992"/>
        <w:gridCol w:w="992"/>
      </w:tblGrid>
      <w:tr>
        <w:trPr>
          <w:trHeight w:val="300" w:hRule="atLeast"/>
        </w:trPr>
        <w:tc>
          <w:tcPr>
            <w:tcW w:w="10348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</w:rPr>
              <w:t>ПРИЛОЖЕНИЕ № 2 К ПРОТОКОЛУ РАССМОТРЕНИЯ ЗАЯВОК НА УЧАСТИЕ В АУКЦИОНЕ № 3-1А  ОТ 17.06.2009 года</w:t>
            </w:r>
          </w:p>
        </w:tc>
      </w:tr>
      <w:tr>
        <w:trPr>
          <w:trHeight w:val="252" w:hRule="atLeast"/>
        </w:trPr>
        <w:tc>
          <w:tcPr>
            <w:tcW w:w="1034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мет контракта: «Расчистка русла р. Ея в ст. Кущевской Краснодарского края (на участке от ул.Красной до ул. Луговой)»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азчик: Кубанское бассейновое водное управление Федерального агентства водных ресурсов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Начальная (максимальная) цена контракта: 35 332 000  (тридцать пять миллионов триста тридцать две тысячи) рублей, с учетом НДС.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заявки: 5% начальной (максимальной) цены контракта – 1766600 (один миллион семьсот шестьдесят шесть тысяч шестьсот) рублей</w:t>
            </w:r>
          </w:p>
        </w:tc>
      </w:tr>
      <w:tr>
        <w:trPr>
          <w:trHeight w:val="420" w:hRule="atLeast"/>
        </w:trPr>
        <w:tc>
          <w:tcPr>
            <w:tcW w:w="3544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6804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размещения заказа:</w:t>
            </w:r>
          </w:p>
        </w:tc>
        <w:tc>
          <w:tcPr>
            <w:tcW w:w="680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ПМК-5»</w:t>
            </w:r>
          </w:p>
        </w:tc>
      </w:tr>
      <w:tr>
        <w:trPr>
          <w:trHeight w:val="218" w:hRule="atLeast"/>
        </w:trPr>
        <w:tc>
          <w:tcPr>
            <w:tcW w:w="3544" w:type="dxa"/>
            <w:gridSpan w:val="2"/>
            <w:tcBorders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товый адрес:</w:t>
            </w:r>
          </w:p>
        </w:tc>
        <w:tc>
          <w:tcPr>
            <w:tcW w:w="6804" w:type="dxa"/>
            <w:gridSpan w:val="4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100" w:before="0" w:after="12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1, г.Краснодар, ул.Воронежская, 76</w:t>
            </w:r>
          </w:p>
        </w:tc>
      </w:tr>
      <w:tr>
        <w:trPr>
          <w:trHeight w:val="16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ия допуска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ебования (положения) аукционной документации, ФЗ № 94-ФЗ от 21.07.200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документов, сведений, положения заяв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ожения заявки, не соответствующие требованиям аукционной документации, примечания</w:t>
            </w:r>
          </w:p>
        </w:tc>
      </w:tr>
      <w:tr>
        <w:trPr>
          <w:trHeight w:val="229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ие заявки на участие в аукционе требованиям аукционной документации</w:t>
            </w:r>
          </w:p>
        </w:tc>
      </w:tr>
      <w:tr>
        <w:trPr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ведения о наличии документов 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аукционе (форма 1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кета участника  размещения заказа (форма 3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иска из ЕГР юридических лиц/индивидуальных предпринимателей; копии документов, удостоверяющих личность (для иных физических лиц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, подтверждающий полномочия лица на осуществление действий от имени участни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пии учредительных документов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ачестве выполнения работ (Форма 2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ы, подтверждающие внесение денежных средств в качестве обеспечения заяв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ежное поручение, подтверждающее перечисление денежных средств в качестве обеспечения заявки  или копия такого поруч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ействующей лицензии (копия) на осуществление деятельности по строительству зданий и сооружений I и II уровней ответ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о соответствии заявки требованиям аукционной документаци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</w:tr>
      <w:tr>
        <w:trPr>
          <w:trHeight w:val="278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ие участника размещения заказа требованиям законодательства, аукционной документации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мочност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моче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ведение ликвидации участни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тверждено участник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сутствие решения арбитражного суда о признании банкротства и об открытии конкурсного производ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тверждено участник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иостановление деятель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тверждено участник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сутствие задолженности по налогам, сборам, иным обязательным платежа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тверждено участник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сутствие сведений об участнике в реестре недобросовестных поставщик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 све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о соответствии участника размещения заказа требованиям законодательства, аукционной документаци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</w:tr>
      <w:tr>
        <w:trPr>
          <w:trHeight w:val="229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о допуске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щен к участию в аукционе</w:t>
            </w:r>
          </w:p>
        </w:tc>
      </w:tr>
      <w:tr>
        <w:trPr>
          <w:trHeight w:val="705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кретарь комиссии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Е. Крылова</w:t>
            </w:r>
          </w:p>
        </w:tc>
      </w:tr>
      <w:tr>
        <w:trPr>
          <w:trHeight w:val="2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2410"/>
        <w:gridCol w:w="2410"/>
        <w:gridCol w:w="992"/>
        <w:gridCol w:w="992"/>
      </w:tblGrid>
      <w:tr>
        <w:trPr>
          <w:trHeight w:val="300" w:hRule="atLeast"/>
        </w:trPr>
        <w:tc>
          <w:tcPr>
            <w:tcW w:w="10348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</w:rPr>
              <w:t>ПРИЛОЖЕНИЕ № 3 К ПРОТОКОЛУ РАССМОТРЕНИЯ ЗАЯВОК НА УЧАСТИЕ В АУКЦИОНЕ № 3-1А  ОТ 17.06.2009 года</w:t>
            </w:r>
          </w:p>
        </w:tc>
      </w:tr>
      <w:tr>
        <w:trPr>
          <w:trHeight w:val="252" w:hRule="atLeast"/>
        </w:trPr>
        <w:tc>
          <w:tcPr>
            <w:tcW w:w="1034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мет контракта: «Расчистка русла р. Ея в ст. Кущевской Краснодарского края (на участке от ул.Красной до ул. Луговой)»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азчик: Кубанское бассейновое водное управление Федерального агентства водных ресурсов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Начальная (максимальная) цена контракта: 35 332 000  (тридцать пять миллионов триста тридцать две тысячи) рублей, с учетом НДС.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заявки: 5% начальной (максимальной) цены контракта – 1766600 (один миллион семьсот шестьдесят шесть тысяч шестьсот) рублей</w:t>
            </w:r>
          </w:p>
        </w:tc>
      </w:tr>
      <w:tr>
        <w:trPr>
          <w:trHeight w:val="420" w:hRule="atLeast"/>
        </w:trPr>
        <w:tc>
          <w:tcPr>
            <w:tcW w:w="3544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6804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размещения заказа:</w:t>
            </w:r>
          </w:p>
        </w:tc>
        <w:tc>
          <w:tcPr>
            <w:tcW w:w="680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ИнтерТЭК»</w:t>
            </w:r>
          </w:p>
        </w:tc>
      </w:tr>
      <w:tr>
        <w:trPr>
          <w:trHeight w:val="218" w:hRule="atLeast"/>
        </w:trPr>
        <w:tc>
          <w:tcPr>
            <w:tcW w:w="3544" w:type="dxa"/>
            <w:gridSpan w:val="2"/>
            <w:tcBorders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товый адрес:</w:t>
            </w:r>
          </w:p>
        </w:tc>
        <w:tc>
          <w:tcPr>
            <w:tcW w:w="6804" w:type="dxa"/>
            <w:gridSpan w:val="4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100" w:before="0" w:after="12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500, Ростовская область, г.Шахты, ул.Советская, д.193, оф.907.</w:t>
            </w:r>
          </w:p>
        </w:tc>
      </w:tr>
      <w:tr>
        <w:trPr>
          <w:trHeight w:val="16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ия допуска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ебования (положения) аукционной документации, ФЗ № 94-ФЗ от 21.07.200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документов, сведений, положения заяв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ожения заявки, не соответствующие требованиям аукционной документации, примечания</w:t>
            </w:r>
          </w:p>
        </w:tc>
      </w:tr>
      <w:tr>
        <w:trPr>
          <w:trHeight w:val="229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ие заявки на участие в аукционе требованиям аукционной документации</w:t>
            </w:r>
          </w:p>
        </w:tc>
      </w:tr>
      <w:tr>
        <w:trPr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ведения о наличии документов 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аукционе (форма 1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кета участника  размещения заказа (форма 3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иска из ЕГР юридических лиц/индивидуальных предпринимателей; копии документов, удостоверяющих личность (для иных физических лиц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, подтверждающий полномочия лица на осуществление действий от имени участни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пии учредительных документов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ачестве выполнения работ (Форма 2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ы, подтверждающие внесение денежных средств в качестве обеспечения заяв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ежное поручение, подтверждающее перечисление денежных средств в качестве обеспечения заявки  или копия такого поруч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ействующей лицензии (копия) на осуществление деятельности по строительству зданий и сооружений I и II уровней ответ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о соответствии заявки требованиям аукционной документаци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</w:tr>
      <w:tr>
        <w:trPr>
          <w:trHeight w:val="278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ие участника размещения заказа требованиям законодательства, аукционной документации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мочност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моче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ведение ликвидации участни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тверждено участник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сутствие решения арбитражного суда о признании банкротства и об открытии конкурсного производ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тверждено участник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иостановление деятель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тверждено участник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сутствие задолженности по налогам, сборам, иным обязательным платежа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тверждено участник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сутствие сведений об участнике в реестре недобросовестных поставщик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 све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о соответствии участника размещения заказа требованиям законодательства, аукционной документаци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</w:tr>
      <w:tr>
        <w:trPr>
          <w:trHeight w:val="229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о допуске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щен к участию в аукционе</w:t>
            </w:r>
          </w:p>
        </w:tc>
      </w:tr>
      <w:tr>
        <w:trPr>
          <w:trHeight w:val="705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кретарь комиссии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Е. Крылова</w:t>
            </w:r>
          </w:p>
        </w:tc>
      </w:tr>
      <w:tr>
        <w:trPr>
          <w:trHeight w:val="2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2410"/>
        <w:gridCol w:w="2410"/>
        <w:gridCol w:w="992"/>
        <w:gridCol w:w="992"/>
      </w:tblGrid>
      <w:tr>
        <w:trPr>
          <w:trHeight w:val="300" w:hRule="atLeast"/>
        </w:trPr>
        <w:tc>
          <w:tcPr>
            <w:tcW w:w="10348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</w:rPr>
              <w:t>ПРИЛОЖЕНИЕ № 4 К ПРОТОКОЛУ РАССМОТРЕНИЯ ЗАЯВОК НА УЧАСТИЕ В АУКЦИОНЕ № 3-1А  ОТ 17.06.2009 года</w:t>
            </w:r>
          </w:p>
        </w:tc>
      </w:tr>
      <w:tr>
        <w:trPr>
          <w:trHeight w:val="252" w:hRule="atLeast"/>
        </w:trPr>
        <w:tc>
          <w:tcPr>
            <w:tcW w:w="1034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мет контракта: «Расчистка русла р. Ея в ст. Кущевской Краснодарского края (на участке от ул.Красной до ул. Луговой)»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азчик: Кубанское бассейновое водное управление Федерального агентства водных ресурсов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Начальная (максимальная) цена контракта: 35 332 000  (тридцать пять миллионов триста тридцать две тысячи) рублей, с учетом НДС.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заявки: 5% начальной (максимальной) цены контракта – 1766600 (один миллион семьсот шестьдесят шесть тысяч шестьсот) рублей</w:t>
            </w:r>
          </w:p>
        </w:tc>
      </w:tr>
      <w:tr>
        <w:trPr>
          <w:trHeight w:val="420" w:hRule="atLeast"/>
        </w:trPr>
        <w:tc>
          <w:tcPr>
            <w:tcW w:w="3544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6804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размещения заказа:</w:t>
            </w:r>
          </w:p>
        </w:tc>
        <w:tc>
          <w:tcPr>
            <w:tcW w:w="680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Ростовводремстрой»</w:t>
            </w:r>
          </w:p>
        </w:tc>
      </w:tr>
      <w:tr>
        <w:trPr>
          <w:trHeight w:val="218" w:hRule="atLeast"/>
        </w:trPr>
        <w:tc>
          <w:tcPr>
            <w:tcW w:w="3544" w:type="dxa"/>
            <w:gridSpan w:val="2"/>
            <w:tcBorders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товый адрес:</w:t>
            </w:r>
          </w:p>
        </w:tc>
        <w:tc>
          <w:tcPr>
            <w:tcW w:w="6804" w:type="dxa"/>
            <w:gridSpan w:val="4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100" w:before="0" w:after="12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720, Российская Федерация, Ростовская область, г.Аксай, ул.Промышленная, 2</w:t>
            </w:r>
          </w:p>
        </w:tc>
      </w:tr>
      <w:tr>
        <w:trPr>
          <w:trHeight w:val="16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ия допуска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ебования (положения) аукционной документации, ФЗ № 94-ФЗ от 21.07.200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документов, сведений, положения заяв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ожения заявки, не соответствующие требованиям аукционной документации, примечания</w:t>
            </w:r>
          </w:p>
        </w:tc>
      </w:tr>
      <w:tr>
        <w:trPr>
          <w:trHeight w:val="229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ие заявки на участие в аукционе требованиям аукционной документации</w:t>
            </w:r>
          </w:p>
        </w:tc>
      </w:tr>
      <w:tr>
        <w:trPr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ведения о наличии документов 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аукционе (форма 1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кета участника  размещения заказа (форма 3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иска из ЕГР юридических лиц/индивидуальных предпринимателей; копии документов, удостоверяющих личность (для иных физических лиц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, подтверждающий полномочия лица на осуществление действий от имени участни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пии учредительных документов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ачестве выполнения работ (Форма 2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ы, подтверждающие внесение денежных средств в качестве обеспечения заяв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ежное поручение, подтверждающее перечисление денежных средств в качестве обеспечения заявки  или копия такого поруч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ействующей лицензии (копия) на осуществление деятельности по строительству зданий и сооружений I и II уровней ответ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о соответствии заявки требованиям аукционной документаци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</w:tr>
      <w:tr>
        <w:trPr>
          <w:trHeight w:val="278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ие участника размещения заказа требованиям законодательства, аукционной документации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мочност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моче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ведение ликвидации участни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тверждено участник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сутствие решения арбитражного суда о признании банкротства и об открытии конкурсного производ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тверждено участник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иостановление деятель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тверждено участник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сутствие задолженности по налогам, сборам, иным обязательным платежа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тверждено участник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сутствие сведений об участнике в реестре недобросовестных поставщик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 све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о соответствии участника размещения заказа требованиям законодательства, аукционной документаци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</w:tr>
      <w:tr>
        <w:trPr>
          <w:trHeight w:val="229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о допуске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щен к участию в аукционе</w:t>
            </w:r>
          </w:p>
        </w:tc>
      </w:tr>
      <w:tr>
        <w:trPr>
          <w:trHeight w:val="705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кретарь комиссии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Е. Крылова</w:t>
            </w:r>
          </w:p>
        </w:tc>
      </w:tr>
      <w:tr>
        <w:trPr>
          <w:trHeight w:val="2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2410"/>
        <w:gridCol w:w="2410"/>
        <w:gridCol w:w="992"/>
        <w:gridCol w:w="992"/>
      </w:tblGrid>
      <w:tr>
        <w:trPr>
          <w:trHeight w:val="300" w:hRule="atLeast"/>
        </w:trPr>
        <w:tc>
          <w:tcPr>
            <w:tcW w:w="10348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</w:rPr>
              <w:t>ПРИЛОЖЕНИЕ № 5 К ПРОТОКОЛУ РАССМОТРЕНИЯ ЗАЯВОК НА УЧАСТИЕ В АУКЦИОНЕ № 3-1А  ОТ 17.06.2009 года</w:t>
            </w:r>
          </w:p>
        </w:tc>
      </w:tr>
      <w:tr>
        <w:trPr>
          <w:trHeight w:val="252" w:hRule="atLeast"/>
        </w:trPr>
        <w:tc>
          <w:tcPr>
            <w:tcW w:w="1034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мет контракта: «Расчистка русла р. Ея в ст. Кущевской Краснодарского края (на участке от ул.Красной до ул. Луговой)»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азчик: Кубанское бассейновое водное управление Федерального агентства водных ресурсов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Начальная (максимальная) цена контракта: 35 332 000  (тридцать пять миллионов триста тридцать две тысячи) рублей, с учетом НДС.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заявки: 5% начальной (максимальной) цены контракта – 1766600 (один миллион семьсот шестьдесят шесть тысяч шестьсот) рублей</w:t>
            </w:r>
          </w:p>
        </w:tc>
      </w:tr>
      <w:tr>
        <w:trPr>
          <w:trHeight w:val="420" w:hRule="atLeast"/>
        </w:trPr>
        <w:tc>
          <w:tcPr>
            <w:tcW w:w="3544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6804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размещения заказа:</w:t>
            </w:r>
          </w:p>
        </w:tc>
        <w:tc>
          <w:tcPr>
            <w:tcW w:w="680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Багаевскводремстрой»</w:t>
            </w:r>
          </w:p>
        </w:tc>
      </w:tr>
      <w:tr>
        <w:trPr>
          <w:trHeight w:val="218" w:hRule="atLeast"/>
        </w:trPr>
        <w:tc>
          <w:tcPr>
            <w:tcW w:w="3544" w:type="dxa"/>
            <w:gridSpan w:val="2"/>
            <w:tcBorders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товый адрес:</w:t>
            </w:r>
          </w:p>
        </w:tc>
        <w:tc>
          <w:tcPr>
            <w:tcW w:w="6804" w:type="dxa"/>
            <w:gridSpan w:val="4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100" w:before="0" w:after="12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610, Ростовская область, Багаевский район, ст. Багаевская, ул.Комсомольская, 35</w:t>
            </w:r>
          </w:p>
        </w:tc>
      </w:tr>
      <w:tr>
        <w:trPr>
          <w:trHeight w:val="16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ия допуска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ебования (положения) аукционной документации, ФЗ № 94-ФЗ от 21.07.200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документов, сведений, положения заяв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ожения заявки, не соответствующие требованиям аукционной документации, примечания</w:t>
            </w:r>
          </w:p>
        </w:tc>
      </w:tr>
      <w:tr>
        <w:trPr>
          <w:trHeight w:val="229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ие заявки на участие в аукционе требованиям аукционной документации</w:t>
            </w:r>
          </w:p>
        </w:tc>
      </w:tr>
      <w:tr>
        <w:trPr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ведения о наличии документов 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аукционе (форма 1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кета участника  размещения заказа (форма 3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иска из ЕГР юридических лиц/индивидуальных предпринимателей; копии документов, удостоверяющих личность (для иных физических лиц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, подтверждающий полномочия лица на осуществление действий от имени участни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пии учредительных документов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ачестве выполнения работ (Форма 2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ы, подтверждающие внесение денежных средств в качестве обеспечения заяв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ежное поручение, подтверждающее перечисление денежных средств в качестве обеспечения заявки  или копия такого поруч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ействующей лицензии (копия) на осуществление деятельности по строительству зданий и сооружений I и II уровней ответ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о соответствии заявки требованиям аукционной документаци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</w:tr>
      <w:tr>
        <w:trPr>
          <w:trHeight w:val="278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ие участника размещения заказа требованиям законодательства, аукционной документации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мочност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моче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ведение ликвидации участни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тверждено участник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сутствие решения арбитражного суда о признании банкротства и об открытии конкурсного производ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тверждено участник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иостановление деятель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тверждено участник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сутствие задолженности по налогам, сборам, иным обязательным платежа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тверждено участник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сутствие сведений об участнике в реестре недобросовестных поставщик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 све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о соответствии участника размещения заказа требованиям законодательства, аукционной документаци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</w:tr>
      <w:tr>
        <w:trPr>
          <w:trHeight w:val="229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о допуске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щен к участию в аукционе</w:t>
            </w:r>
          </w:p>
        </w:tc>
      </w:tr>
      <w:tr>
        <w:trPr>
          <w:trHeight w:val="705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кретарь комиссии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Е. Крылова</w:t>
            </w:r>
          </w:p>
        </w:tc>
      </w:tr>
      <w:tr>
        <w:trPr>
          <w:trHeight w:val="2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sectPr>
      <w:type w:val="nextPage"/>
      <w:pgSz w:w="11906" w:h="16838"/>
      <w:pgMar w:left="1701" w:right="565" w:gutter="0" w:header="0" w:top="851" w:footer="0" w:bottom="3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4z0">
    <w:name w:val="WW8Num4z0"/>
    <w:qFormat/>
    <w:rPr>
      <w:rFonts w:ascii="Symbol" w:hAnsi="Symbol" w:cs="Times New Roman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комментарий"/>
    <w:basedOn w:val="2"/>
    <w:qFormat/>
    <w:rPr>
      <w:b/>
      <w:bCs w:val="false"/>
      <w:i/>
      <w:iCs w:val="false"/>
      <w:sz w:val="28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autoSpaceDE w:val="false"/>
      <w:ind w:left="0" w:right="0" w:firstLine="567"/>
      <w:jc w:val="both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spacing w:lineRule="auto" w:line="360"/>
    </w:pPr>
    <w:rPr>
      <w:sz w:val="24"/>
    </w:rPr>
  </w:style>
  <w:style w:type="paragraph" w:styleId="Style21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Cs w:val="20"/>
    </w:rPr>
  </w:style>
  <w:style w:type="paragraph" w:styleId="Style22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 w:val="28"/>
      <w:szCs w:val="20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eastAsia="en-US"/>
    </w:rPr>
  </w:style>
  <w:style w:type="paragraph" w:styleId="31">
    <w:name w:val="Основной текст 3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pacing w:before="148" w:after="112"/>
    </w:pPr>
    <w:rPr>
      <w:rFonts w:eastAsia="Lucida Sans Unicode"/>
      <w:b/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7:52:00Z</dcterms:created>
  <dc:creator> Крылова Н.Е.</dc:creator>
  <dc:description/>
  <cp:keywords/>
  <dc:language>en-US</dc:language>
  <cp:lastModifiedBy>Игорь</cp:lastModifiedBy>
  <cp:lastPrinted>2009-06-17T14:44:00Z</cp:lastPrinted>
  <dcterms:modified xsi:type="dcterms:W3CDTF">2009-11-11T07:52:00Z</dcterms:modified>
  <cp:revision>2</cp:revision>
  <dc:subject/>
  <dc:title>Протокол</dc:title>
</cp:coreProperties>
</file>