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410"/>
        <w:gridCol w:w="2410"/>
        <w:gridCol w:w="992"/>
        <w:gridCol w:w="992"/>
      </w:tblGrid>
      <w:tr>
        <w:trPr>
          <w:trHeight w:val="300" w:hRule="atLeast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ПРИЛОЖЕНИЕ № 1 К ПРОТОКОЛУ РАССМОТРЕНИЯ ЗАЯВОК НА УЧАСТИЕ В АУКЦИОНЕ № 2-1А  ОТ 02.06.2009 года</w:t>
            </w:r>
          </w:p>
        </w:tc>
      </w:tr>
      <w:tr>
        <w:trPr>
          <w:trHeight w:val="252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Предмет контракта: «Расчистка русла р. Псенафа Белореченского района Краснодарского края (на участке от с.Школьное до с.Архиповское)»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 Кубанское бассейновое водное управление Федерального агентства водных ресурс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контракта: 30 977 040  (тридцать миллионов девятьсот семьдесят семь тысяч сорок) рублей, с учетом НДС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заявки: 5% начальной (максимальной) цены контракта – 1 548 852 (один миллион пятьсот сорок восемь тысяч восемьсот пятьдесят два) рубля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:</w:t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строй»</w:t>
            </w:r>
          </w:p>
        </w:tc>
      </w:tr>
      <w:tr>
        <w:trPr>
          <w:trHeight w:val="218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31, Российская Федерация, Краснодарский край, г.Белореченск, ул.Победы, 210</w:t>
            </w:r>
          </w:p>
        </w:tc>
      </w:tr>
      <w:tr>
        <w:trPr>
          <w:trHeight w:val="1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допуск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я (положения) аукционной документации, ФЗ № 94-ФЗ от 21.07.200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документов, сведений, положения зая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жения заявки, не соответствующие требованиям аукционной документации, примечания</w:t>
            </w:r>
          </w:p>
        </w:tc>
      </w:tr>
      <w:tr>
        <w:trPr>
          <w:trHeight w:val="229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заявки на участие в аукционе требованиям аукционной документации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наличии документов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аукционе (форма 1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а участника  размещения заказа (форма 3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иска из ЕГР юридических лиц/индивидуальных предпринимателей; копии документов, удостоверяющих личность (для иных физических лиц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пии учредительных документ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ачестве выполнения работ (Форма 2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внесение денежных средств в качестве обеспечения заяв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 или копия такого пору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(копия) на осуществление деятельности по строительству зданий и сооружений I и II уровней ответ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заявки требованиям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78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участника размещения заказа требованиям законодательства, аукционной документаци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ведение ликвидации учас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решения арбитражного суда о признании банкротства и об открытии конкурсного произво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иостановление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задолженности по налогам, сборам, иным обязательным платеж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све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участника размещения заказа требованиям законодательства,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2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допуск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 к участию в аукционе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Е. Крылова</w:t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tbl>
      <w:tblPr>
        <w:tblW w:w="102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126"/>
        <w:gridCol w:w="1701"/>
        <w:gridCol w:w="993"/>
        <w:gridCol w:w="1843"/>
      </w:tblGrid>
      <w:tr>
        <w:trPr>
          <w:trHeight w:val="300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ПРИЛОЖЕНИЕ № 2 К ПРОТОКОЛУ РАССМОТРЕНИЯ ЗАЯВОК НА УЧАСТИЕ В АУКЦИОНЕ № 2-1А  ОТ 02.06.2009 года</w:t>
            </w:r>
          </w:p>
        </w:tc>
      </w:tr>
      <w:tr>
        <w:trPr>
          <w:trHeight w:val="252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Предмет контракта: «Расчистка русла р. Псенафа Белореченского района Краснодарского края (на участке от с.Школьное до с.Архиповское)»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 Кубанское бассейновое водное управление Федерального агентства водных ресурс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контракта: 30 977 040  (тридцать миллионов девятьсот семьдесят семь тысяч сорок) рублей, с учетом НДС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заявки: 5% начальной (максимальной) цены контракта – 1 548 852 (один миллион пятьсот сорок восемь тысяч восемьсот пятьдесят два) рубля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66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:</w:t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Лизингстроймаш»</w:t>
            </w:r>
          </w:p>
        </w:tc>
      </w:tr>
      <w:tr>
        <w:trPr>
          <w:trHeight w:val="218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663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05, Россия, г.Москва, Варшавское шоссе, д.141, стр.80.</w:t>
            </w:r>
          </w:p>
        </w:tc>
      </w:tr>
      <w:tr>
        <w:trPr>
          <w:trHeight w:val="1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допуск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я (положения) аукционной документации, ФЗ № 94-ФЗ от 21.07.20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документов, сведений, положения заяв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жения заявки, не соответствующие требованиям аукционной документации, примечания</w:t>
            </w:r>
          </w:p>
        </w:tc>
      </w:tr>
      <w:tr>
        <w:trPr>
          <w:trHeight w:val="229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заявки на участие в аукционе требованиям аукционной документации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наличии документов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аукционе (форма 1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а участника  размещения заказа (форма 3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иска из ЕГР юридических лиц/индивидуальных предпринимателей; копии документов, удостоверяющих личность (для иных физических лиц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пии учредительных документ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ачестве выполнения работ (Форма 2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   Федерального закона  от 21.07.2005г.  № 94-ФЗ , п.3.5 Раздела 1 аукционной документации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Отсутствуют сведения об объеме работ и затрат, составляющих предмет аукциона, о порядке формирования цены контракта, о форме, сроках и порядке оплаты выполненных работ, о месте, сроке и условиях выполнения работ, о виде цены, о форме отчетов о ходе работ, использования средств. О контроле качества и соблюдения сроков выполнения работ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внесение денежных средств в качестве обеспечения заяв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 или копия такого пору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(копия) на осуществление деятельности по строительству зданий и сооружений I и II уровней ответ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заявки требованиям аукционной документаци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278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участника размещения заказа требованиям законодательства, аукционной документаци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ведение ликвидации участн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решения арбитражного суда о признании банкротства и об открытии конкурсного произво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иостановление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задолженности по налогам, сборам, иным обязательным платеж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све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участника размещения заказа требованиям законодательства, аукционной документаци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29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допуске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допущен к участию в аукционе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Е. Крылова</w:t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tbl>
      <w:tblPr>
        <w:tblW w:w="102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6"/>
        <w:gridCol w:w="2128"/>
        <w:gridCol w:w="283"/>
        <w:gridCol w:w="1418"/>
        <w:gridCol w:w="851"/>
        <w:gridCol w:w="1985"/>
      </w:tblGrid>
      <w:tr>
        <w:trPr>
          <w:trHeight w:val="300" w:hRule="atLeast"/>
        </w:trPr>
        <w:tc>
          <w:tcPr>
            <w:tcW w:w="10207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</w:rPr>
              <w:t>ПРИЛОЖЕНИЕ № 3 К ПРОТОКОЛУ РАССМОТРЕНИЯ ЗАЯВОК НА УЧАСТИЕ В АУКЦИОНЕ № 2-1А  ОТ 02.06.2009 года</w:t>
            </w:r>
          </w:p>
        </w:tc>
      </w:tr>
      <w:tr>
        <w:trPr>
          <w:trHeight w:val="252" w:hRule="atLeast"/>
        </w:trPr>
        <w:tc>
          <w:tcPr>
            <w:tcW w:w="1020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контракта: «Расчистка русла р. Псенафа Белореченского района Краснодарского края (на участке от с.Школьное до с.Архиповское)»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 Кубанское бассейновое водное управление Федерального агентства водных ресурсов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контракта: 30 977 040  (тридцать миллионов девятьсот семьдесят семь тысяч сорок) рублей, с учетом НДС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заявки: 5% начальной (максимальной) цены контракта – 1 548 852 (один миллион пятьсот сорок восемь тысяч восемьсот пятьдесят два) рубля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66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:</w:t>
            </w:r>
          </w:p>
        </w:tc>
        <w:tc>
          <w:tcPr>
            <w:tcW w:w="666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изводственно-коммерческая фирма «Кубань-Старт»</w:t>
            </w:r>
          </w:p>
        </w:tc>
      </w:tr>
      <w:tr>
        <w:trPr>
          <w:trHeight w:val="218" w:hRule="atLeast"/>
        </w:trPr>
        <w:tc>
          <w:tcPr>
            <w:tcW w:w="3542" w:type="dxa"/>
            <w:gridSpan w:val="2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665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 Краснодарский край, г.Краснодар, ул.Красная, 109</w:t>
            </w:r>
          </w:p>
        </w:tc>
      </w:tr>
      <w:tr>
        <w:trPr>
          <w:trHeight w:val="1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допуска</w:t>
            </w:r>
          </w:p>
        </w:tc>
        <w:tc>
          <w:tcPr>
            <w:tcW w:w="2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я (положения) аукционной документации, ФЗ № 94-ФЗ от 21.07.20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документов, сведений, положения заяв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жения заявки, не соответствующие требованиям аукционной документации, примечания</w:t>
            </w:r>
          </w:p>
        </w:tc>
      </w:tr>
      <w:tr>
        <w:trPr>
          <w:trHeight w:val="229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заявки на участие в аукционе требованиям аукционной документации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наличии документов 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аукционе (форма 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 xml:space="preserve">п.1 ч.1 ст.12   Федерального закона  от 21.07.2005г.  № 94-ФЗ, п.2 Раздела 2 аукционной документаци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Не соответству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государственного контракта не соответствует предмету государственного контракта, указанному в извещении и аукционной документации открытого аукциона. В п.1 и п.2 Заявки указано наименование участника размещения заказа, которое не соответствует наименованию, указанному в учредительных документах участника размещения заказа (Уставе). 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а участника  размещения заказа (форма 3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 xml:space="preserve">п.1 ч.1 ст.12   Федерального закона  от 21.07.2005г.  № 94-ФЗ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соответству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п.1 Анкеты указано наименование участника размещения заказа, которое не соответствует наименованию, указанному в учредительных документах участника размещения заказа (Уставе). </w:t>
            </w:r>
          </w:p>
        </w:tc>
      </w:tr>
      <w:tr>
        <w:trPr>
          <w:trHeight w:val="68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иска из ЕГР юридических лиц/индивидуальных предпринимателей; копии документов, удостоверяющих личность (для иных физических лиц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 xml:space="preserve">п.1 ч.1 ст.12   Федерального закона  от 21.07.2005г.  № 94-ФЗ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Не соответству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о наименование участника размещения заказа, которое не соответствует наименованию, указанному в учредительных документах участника размещения заказа (Уставе).</w:t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пии учредительных документов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ачестве выполнения работ (Форма 2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 xml:space="preserve">п.1 ч.1 ст.12   Федерального закона  от 21.07.2005г.  № 94-ФЗ, , п.2 Раздела 2 аукционной документаци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соответству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Предмет государственного контракта не соответствует предмету государственного контракта, указанному в извещении и аукционной документации открытого аукциона. Указано наименование участника размещения заказа, которое не соответствует наименованию, указанному в учредительных документах участника размещения заказа (Уставе).</w:t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внесение денежных средств в качестве обеспечения заявки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 или копия такого поруч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(копия) на осуществление деятельности по строительству зданий и сооружений I и II уровней ответственности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заявки требованиям аукционной документации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ответствует</w:t>
            </w:r>
          </w:p>
        </w:tc>
      </w:tr>
      <w:tr>
        <w:trPr>
          <w:trHeight w:val="278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участника размещения заказа требованиям законодательства, аукционной документации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ность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ведение ликвидации участника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решения арбитражного суда о признании банкротства и об открытии конкурсного производства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иостановление деятельности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задолженности по налогам, сборам, иным обязательным платежам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све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участника размещения заказа требованиям законодательства, аукционной документаци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29" w:hRule="atLeast"/>
        </w:trPr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допуске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допущен к участию в аукционе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Е. Крылова</w:t>
            </w:r>
          </w:p>
        </w:tc>
      </w:tr>
      <w:tr>
        <w:trPr>
          <w:trHeight w:val="2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127"/>
        <w:gridCol w:w="1701"/>
        <w:gridCol w:w="992"/>
        <w:gridCol w:w="1843"/>
      </w:tblGrid>
      <w:tr>
        <w:trPr>
          <w:trHeight w:val="300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ПРИЛОЖЕНИЕ № 4 К ПРОТОКОЛУ РАССМОТРЕНИЯ ЗАЯВОК НА УЧАСТИЕ В АУКЦИОНЕ № 2-1А  ОТ 02.06.2009 года</w:t>
            </w:r>
          </w:p>
        </w:tc>
      </w:tr>
      <w:tr>
        <w:trPr>
          <w:trHeight w:val="252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Предмет контракта: «Расчистка русла р. Псенафа Белореченского района Краснодарского края (на участке от с.Школьное до с.Архиповское)»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 Кубанское бассейновое водное управление Федерального агентства водных ресурс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контракта: 30 977 040  (тридцать миллионов девятьсот семьдесят семь тысяч сорок) рублей, с учетом НДС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заявки: 5% начальной (максимальной) цены контракта – 1 548 852 (один миллион пятьсот сорок восемь тысяч восемьсот пятьдесят два) рубля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66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:</w:t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ранзит»</w:t>
            </w:r>
          </w:p>
        </w:tc>
      </w:tr>
      <w:tr>
        <w:trPr>
          <w:trHeight w:val="218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663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30, Ростовская область, г.Донецк, квартал Ляховича, д.5А.</w:t>
            </w:r>
          </w:p>
        </w:tc>
      </w:tr>
      <w:tr>
        <w:trPr>
          <w:trHeight w:val="1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допуска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я (положения) аукционной документации, ФЗ № 94-ФЗ от 21.07.20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документов, сведений, положения зая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жения заявки, не соответствующие требованиям аукционной документации, примечания</w:t>
            </w:r>
          </w:p>
        </w:tc>
      </w:tr>
      <w:tr>
        <w:trPr>
          <w:trHeight w:val="229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заявки на участие в аукционе требованиям аукционной документации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наличии документов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аукционе (форма 1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а участника  размещения заказа (форма 3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иска из ЕГР юридических лиц/индивидуальных предпринимателей; копии документов, удостоверяющих личность (для иных физических лиц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пии учредительных документов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ачестве выполнения работ (Форма 2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внесение денежных средств в качестве обеспечения заяв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 или копия такого пору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(копия) на осуществление деятельности по строительству зданий и сооружений I и II уровней ответствен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2 ч.1 ст.12   Федерального закона  от 21.07.2005г.  № 94-ФЗ, п.13 Раздела 2 аукционной  документ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Не 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уют, требуемые документацией об аукционе, виды работ - гидротехнические работы или осуществление функций генерального подрядчика.</w:t>
            </w:r>
          </w:p>
        </w:tc>
      </w:tr>
      <w:tr>
        <w:trPr>
          <w:trHeight w:val="278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заявки требованиям аукционной документаци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ответствует</w:t>
            </w:r>
          </w:p>
        </w:tc>
      </w:tr>
      <w:tr>
        <w:trPr>
          <w:trHeight w:val="278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участника размещения заказа требованиям законодательства, аукционной документаци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ност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2 ч.1 ст.12   Федерального закона  от 21.07.2005г.  № 94-ФЗ, п.13 Раздела 2 аукционной 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авомоч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уют, требуемые документацией об аукционе, виды работ - гидротехнические работы или осуществление функций генерального подрядчика.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ведение ликвидации участни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решения арбитражного суда о признании банкротства и об открытии конкурсного производ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иостановление деятель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задолженности по налогам, сборам, иным обязательным платежа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све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участника размещения заказа требованиям законодательства, аукционной документаци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2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допуск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допущен к участию в аукционе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Е. Крылова</w:t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268"/>
        <w:gridCol w:w="1559"/>
        <w:gridCol w:w="992"/>
        <w:gridCol w:w="1843"/>
      </w:tblGrid>
      <w:tr>
        <w:trPr>
          <w:trHeight w:val="300" w:hRule="atLeas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</w:rPr>
              <w:t>ПРИЛОЖЕНИЕ № 5 К ПРОТОКОЛУ РАССМОТРЕНИЯ ЗАЯВОК НА УЧАСТИЕ В АУКЦИОНЕ № 2-1А  ОТ 02.06.2009 года</w:t>
            </w:r>
          </w:p>
        </w:tc>
      </w:tr>
      <w:tr>
        <w:trPr>
          <w:trHeight w:val="252" w:hRule="atLeast"/>
        </w:trPr>
        <w:tc>
          <w:tcPr>
            <w:tcW w:w="1020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Предмет контракта: «Расчистка русла р. Псенафа Белореченского района Краснодарского края (на участке от с.Школьное до с.Архиповское)»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 Кубанское бассейновое водное управление Федерального агентства водных ресурс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контракта: 30 977 040  (тридцать миллионов девятьсот семьдесят семь тысяч сорок) рублей, с учетом НДС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заявки: 5% начальной (максимальной) цены контракта – 1 548 852 (один миллион пятьсот сорок восемь тысяч восемьсот пятьдесят два) рубля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:</w:t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стовводремстрой»</w:t>
            </w:r>
          </w:p>
        </w:tc>
      </w:tr>
      <w:tr>
        <w:trPr>
          <w:trHeight w:val="218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20, российская Федерация, Ростовская область, Аксайский район, г.Аксай, ул.Промышленная, 2</w:t>
            </w:r>
          </w:p>
        </w:tc>
      </w:tr>
      <w:tr>
        <w:trPr>
          <w:trHeight w:val="1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допуск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я (положения) аукционной документации, ФЗ № 94-ФЗ от 21.07.20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документов, сведений, положения зая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жения заявки, не соответствующие требованиям аукционной документации, примечания</w:t>
            </w:r>
          </w:p>
        </w:tc>
      </w:tr>
      <w:tr>
        <w:trPr>
          <w:trHeight w:val="229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заявки на участие в аукционе требованиям аукционной документации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наличии документов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аукционе (форма 1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п.1 ч.1 ст.12   Федерального закона  от 21.07.2005г.  № 94-Ф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Не 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о наименование участника размещения заказа, которое не соответствует наименованию, указанному в выписке из единого государственного реестра юридических лиц № 20 от 22.04.2009г. и учредительных документах Открытого акционерного общества «Ростовводремстрой».  В п.5 Заявки ссылки на наименование документов и количество листов не соответствует представленным в составе заявки документов и их количеству.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а участника  размещения заказа (форма 3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п.1 ч.1 ст.12   Федерального закона  от 21.07.2005г.  № 94-ФЗ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Не 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В п.1 Анкеты указано наименование участника размещения заказа, которое не соответствует наименованию, указанному в выписке из единого государственного реестра юридических лиц № 20 от 22.04.2009г. и учредительных документах Открытого акционерного общества «Ростовводремстрой».  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иска из ЕГР юридических лиц/индивидуальных предпринимателей; копии документов, удостоверяющих личность (для иных физических лиц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пии учредительных документ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п.1 ч.1 ст.12   Федерального закона  от 21.07.2005г.  № 94-Ф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Не 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устава не соответствует требованиям пп.2.1.29 ГОСТ Р 51141-98 «Делопроизводство и архивное дело. Термины и определения», утвержденный Постановлением Госстандарта России от 27.02.1998г. № 28.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ачестве выполнения работ (Форма 2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внесение денежных средств в качестве обеспечения заяв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 или копия такого пору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на осуществление деятельности по строительству зданий и сооружений I и II уровней ответ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заявки требованиям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278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участника размещения заказа требованиям законодательства, аукционной документаци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вомоч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ведение ликвидации участн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решения арбитражного суда о признании банкротства и об открытии конкурсного произво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иостановление деятель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задолженности по налогам, сборам, иным обязательным платеж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све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участника размещения заказа требованиям законодательства,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29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допуск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 допущен к участию в аукционе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Е. Крылова</w:t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565" w:gutter="0" w:header="0" w:top="851" w:footer="0" w:bottom="3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Times New Roman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комментарий"/>
    <w:basedOn w:val="2"/>
    <w:qFormat/>
    <w:rPr>
      <w:b/>
      <w:bCs w:val="false"/>
      <w:i/>
      <w:iCs w:val="false"/>
      <w:sz w:val="28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autoSpaceDE w:val="false"/>
      <w:ind w:left="0" w:right="0" w:firstLine="567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360"/>
    </w:pPr>
    <w:rPr>
      <w:sz w:val="24"/>
    </w:rPr>
  </w:style>
  <w:style w:type="paragraph" w:styleId="Style21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22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3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before="148" w:after="112"/>
    </w:pPr>
    <w:rPr>
      <w:rFonts w:eastAsia="Lucida Sans Unicode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38:00Z</dcterms:created>
  <dc:creator> Крылова Н.Е.</dc:creator>
  <dc:description/>
  <cp:keywords/>
  <dc:language>en-US</dc:language>
  <cp:lastModifiedBy>Игорь</cp:lastModifiedBy>
  <cp:lastPrinted>2009-06-03T09:30:00Z</cp:lastPrinted>
  <dcterms:modified xsi:type="dcterms:W3CDTF">2009-11-11T07:38:00Z</dcterms:modified>
  <cp:revision>2</cp:revision>
  <dc:subject/>
  <dc:title>Протокол</dc:title>
</cp:coreProperties>
</file>