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5</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Азовск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Славянский район (техническая зона № 1, п.  Кучугуры)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32΄15,7΄΄ с.ш.,  37°35΄57,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32΄16,4΄΄ с.ш.,  37°35΄57,0΄΄ в.д.;      </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 3   45°32΄16,4΄΄ с.ш.,  37°34΄59,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5°32΄15,7΄΄ с.ш.,   37°34΄59,8΄΄ в.д.</w:t>
      </w:r>
    </w:p>
    <w:p>
      <w:pPr>
        <w:pStyle w:val="Normal"/>
        <w:jc w:val="both"/>
        <w:rPr/>
      </w:pPr>
      <w:r>
        <w:rPr/>
        <w:t xml:space="preserve"> </w:t>
      </w:r>
      <w:r>
        <w:rPr/>
        <w:t xml:space="preserve">(Постановление администрации МО Славянский район от 02.08.2012 г.  № 1463) </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Славянский район, п. Кучугуры),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 xml:space="preserve">аукционе № 25: </w:t>
      </w:r>
      <w:r>
        <w:rPr>
          <w:rFonts w:cs="Times New Roman" w:ascii="Times New Roman" w:hAnsi="Times New Roman"/>
          <w:sz w:val="24"/>
          <w:szCs w:val="24"/>
        </w:rPr>
        <w:t>Азовское море: участок акватории площадью 0,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границах муниципального образования Славянский район (техническая зона № 1, п.  Кучугуры)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32΄15,7΄΄ с.ш.,  37°35΄57,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32΄16,4΄΄ с.ш.,  37°35΄57,0΄΄ в.д.;      </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 3   45°32΄16,4΄΄ с.ш.,  37°34΄59,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5°32΄15,7΄΄ с.ш.,   37°34΄59,8΄΄ в.д.</w:t>
      </w:r>
    </w:p>
    <w:p>
      <w:pPr>
        <w:pStyle w:val="ConsPlusNonformat"/>
        <w:widowControl/>
        <w:spacing w:before="0" w:after="0"/>
        <w:ind w:left="91" w:hanging="0"/>
        <w:contextualSpacing/>
        <w:jc w:val="both"/>
        <w:rPr>
          <w:b/>
          <w:b/>
          <w:u w:val="single"/>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Славянский район от 02.08.2012 г.  № 1463)</w:t>
      </w:r>
      <w:r>
        <w:rPr>
          <w:rFonts w:cs="Times New Roman" w:ascii="Times New Roman" w:hAnsi="Times New Roman"/>
        </w:rPr>
        <w:t xml:space="preserve"> </w:t>
      </w:r>
      <w:r>
        <w:rPr>
          <w:b/>
          <w:u w:val="single"/>
        </w:rPr>
        <w:t>использование акватории в рекреационных целях,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5</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b/>
          <w:b/>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b/>
          <w:b/>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b/>
          <w:b/>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  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Азовское море АЗО/МОРЕ                                   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лавянский район, п. Кучугуры____________ _  </w:t>
      </w:r>
    </w:p>
    <w:p>
      <w:pPr>
        <w:pStyle w:val="ConsPlusNonformat"/>
        <w:rPr/>
      </w:pPr>
      <w:r>
        <w:rPr>
          <w:b/>
          <w:color w:val="000000"/>
          <w:sz w:val="24"/>
          <w:szCs w:val="24"/>
          <w:u w:val="single"/>
        </w:rPr>
        <w:t>географические координаты технической зоны № 1: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32΄15,7΄΄ с.ш.,  37°35΄57,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32΄16,4΄΄ с.ш.,  37°35΄57,0΄΄ в.д.;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 3   45°32΄16,4΄΄ с.ш.,  37°34΄59,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5°32΄15,7΄΄ с.ш.,   37°34΄59,8΄΄ в.д.</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2,2___/___4,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0;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2440,00 </w:t>
      </w:r>
      <w:r>
        <w:rPr>
          <w:b/>
          <w:spacing w:val="-14"/>
          <w:sz w:val="24"/>
          <w:szCs w:val="24"/>
          <w:u w:val="single"/>
        </w:rPr>
        <w:t>(двадцать две тысячи четыреста сорок)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5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5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56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2244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229860" cy="2771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5229860" cy="2771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center"/>
        <w:rPr>
          <w:sz w:val="24"/>
          <w:szCs w:val="24"/>
        </w:rPr>
      </w:pPr>
      <w:r>
        <w:rPr>
          <w:sz w:val="24"/>
          <w:szCs w:val="24"/>
        </w:rPr>
        <w:t>участка водопользования</w:t>
      </w:r>
    </w:p>
    <w:p>
      <w:pPr>
        <w:pStyle w:val="ConsPlusNonformat"/>
        <w:widowControl/>
        <w:jc w:val="center"/>
        <w:rPr/>
      </w:pPr>
      <w:r>
        <w:rPr>
          <w:sz w:val="24"/>
          <w:szCs w:val="24"/>
        </w:rPr>
        <w:t>(Т.З. № 1, Азовское море, Славянский район, п. Кучуг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17:00Z</dcterms:created>
  <dc:creator>agasfer</dc:creator>
  <dc:description/>
  <cp:keywords/>
  <dc:language>en-US</dc:language>
  <cp:lastModifiedBy>1</cp:lastModifiedBy>
  <cp:lastPrinted>2012-12-29T10:13:00Z</cp:lastPrinted>
  <dcterms:modified xsi:type="dcterms:W3CDTF">2012-12-29T06:23:00Z</dcterms:modified>
  <cp:revision>6</cp:revision>
  <dc:subject/>
  <dc:title>Инструкция по заполнению заявки</dc:title>
</cp:coreProperties>
</file>