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3</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7,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00΄17,9΄΄ с.ш.,  37°12΄15,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00΄18,8΄΄ с.ш.,  37°12΄13,2΄΄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00΄12,6΄΄ с.ш.,  37°12΄10,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4  44°59΄13,6΄΄ с.ш.,  37°12΄08,4΄΄ в.д.</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2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аукционе № 23: 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3,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00΄17,9΄΄ с.ш.,  37°12΄15,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00΄18,8΄΄ с.ш.,  37°12΄13,2΄΄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00΄12,6΄΄ с.ш.,  37°12΄10,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4  44°59΄13,6΄΄ с.ш.,  37°12΄08,4΄΄ в.д.</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4</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7: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00΄17,9΄΄ с.ш.,  37°12΄15,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00΄18,8΄΄ с.ш.,  37°12΄13,2΄΄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00΄12,6΄΄ с.ш.,  37°12΄10,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4  44°59΄13,6΄΄ с.ш.,  37°12΄08,4΄΄ в.д.</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57:00Z</dcterms:created>
  <dc:creator>agasfer</dc:creator>
  <dc:description/>
  <dc:language>en-US</dc:language>
  <cp:lastModifiedBy>1</cp:lastModifiedBy>
  <cp:lastPrinted>2011-03-28T09:18:00Z</cp:lastPrinted>
  <dcterms:modified xsi:type="dcterms:W3CDTF">2012-12-29T05:58:00Z</dcterms:modified>
  <cp:revision>3</cp:revision>
  <dc:subject/>
  <dc:title>Инструкция по заполнению заявки</dc:title>
</cp:coreProperties>
</file>