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9</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Черн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г.-к. Анапа (техническая зона № 3,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34,2΄΄ с.ш., 37°13΄43,6΄΄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4°59΄34,5΄΄ с.ш., 37°13΄42,8΄΄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29,3΄΄ с.ш., 37°13΄37,1΄΄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4   44°59΄29,5΄΄ с.ш., 37°13΄36,3΄΄ в.д.</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1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аукционе № 19: участок акватории Черного</w:t>
      </w:r>
      <w:r>
        <w:rPr>
          <w:rFonts w:cs="Times New Roman" w:ascii="Times New Roman" w:hAnsi="Times New Roman"/>
          <w:b/>
          <w:sz w:val="24"/>
          <w:szCs w:val="24"/>
          <w:u w:val="single"/>
        </w:rPr>
        <w:t xml:space="preserve"> моря </w:t>
      </w:r>
      <w:r>
        <w:rPr>
          <w:rFonts w:cs="Times New Roman" w:ascii="Times New Roman" w:hAnsi="Times New Roman"/>
          <w:sz w:val="24"/>
          <w:szCs w:val="24"/>
        </w:rPr>
        <w:t xml:space="preserve">в границах муниципального образования  г.-к. Анапа (техническая зона № 3,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34,2΄΄ с.ш., 37°13΄43,6΄΄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4°59΄34,5΄΄ с.ш., 37°13΄42,8΄΄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29,3΄΄ с.ш., 37°13΄37,1΄΄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4   44°59΄29,5΄΄ с.ш., 37°13΄36,3΄΄ в.д.</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О город-курорт Анапа от 09.07.2012 г.  № 1972)</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1</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pPr>
      <w:r>
        <w:rPr>
          <w:b/>
          <w:color w:val="000000"/>
          <w:sz w:val="24"/>
          <w:szCs w:val="24"/>
          <w:u w:val="single"/>
        </w:rPr>
        <w:t>географические координаты технической зоны № 3:___________________</w:t>
      </w:r>
      <w:r>
        <w:rPr>
          <w:b/>
          <w:color w:val="FF0000"/>
          <w:sz w:val="24"/>
          <w:szCs w:val="24"/>
          <w:u w:val="single"/>
        </w:rPr>
        <w:t xml:space="preserve">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34,2΄΄ с.ш., 37°13΄43,6΄΄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4°59΄34,5΄΄ с.ш., 37°13΄42,8΄΄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29,3΄΄ с.ш., 37°13΄37,1΄΄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4   44°59΄29,5΄΄ с.ш., 37°13΄36,3΄΄ в.д.</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2;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0 </w:t>
      </w:r>
      <w:r>
        <w:rPr>
          <w:b/>
          <w:spacing w:val="-14"/>
          <w:sz w:val="24"/>
          <w:szCs w:val="24"/>
          <w:u w:val="single"/>
        </w:rPr>
        <w:t>(двадцать четыре тысячи девятьсот)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4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4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b/>
                <w:b/>
                <w:sz w:val="20"/>
                <w:szCs w:val="20"/>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pPr>
      <w:r>
        <w:rPr>
          <w:sz w:val="24"/>
          <w:szCs w:val="24"/>
        </w:rPr>
        <w:t>участка водопользования (Т.З. № 1, г.-к. Анапа, Черное море). Использование маломерных  моторных плавсредств в соответствии с Постановлением администрации МО город-курорт Анапа                от 09.07.2012г.№ 197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41:00Z</dcterms:created>
  <dc:creator>agasfer</dc:creator>
  <dc:description/>
  <dc:language>en-US</dc:language>
  <cp:lastModifiedBy>1</cp:lastModifiedBy>
  <cp:lastPrinted>2011-03-28T09:18:00Z</cp:lastPrinted>
  <dcterms:modified xsi:type="dcterms:W3CDTF">2012-12-29T05:43:00Z</dcterms:modified>
  <cp:revision>3</cp:revision>
  <dc:subject/>
  <dc:title>Инструкция по заполнению заявки</dc:title>
</cp:coreProperties>
</file>