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8</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2, Витязевская коса) в географических координатах: </w:t>
      </w:r>
    </w:p>
    <w:p>
      <w:pPr>
        <w:pStyle w:val="ConsPlusNonformat"/>
        <w:widowControl/>
        <w:spacing w:before="0" w:after="0"/>
        <w:ind w:left="91" w:hanging="0"/>
        <w:contextualSpacing/>
        <w:jc w:val="both"/>
        <w:rPr>
          <w:rFonts w:ascii="Times New Roman" w:hAnsi="Times New Roman" w:cs="Times New Roman"/>
        </w:rPr>
      </w:pPr>
      <w:r>
        <w:rPr>
          <w:rFonts w:cs="Times New Roman" w:ascii="Times New Roman" w:hAnsi="Times New Roman"/>
        </w:rPr>
        <w:t>т.1   44°59΄22,5΄΄ с.ш.,  37°14΄05,4΄΄ в.д.; т.2   44°59΄22,9΄΄с.ш.,   37°14΄08,8΄΄в.д.;</w:t>
      </w:r>
    </w:p>
    <w:p>
      <w:pPr>
        <w:pStyle w:val="ConsPlusNonformat"/>
        <w:widowControl/>
        <w:spacing w:before="0" w:after="0"/>
        <w:ind w:left="91" w:hanging="0"/>
        <w:contextualSpacing/>
        <w:jc w:val="both"/>
        <w:rPr>
          <w:rFonts w:ascii="Times New Roman" w:hAnsi="Times New Roman" w:cs="Times New Roman"/>
        </w:rPr>
      </w:pPr>
      <w:r>
        <w:rPr>
          <w:rFonts w:cs="Times New Roman" w:ascii="Times New Roman" w:hAnsi="Times New Roman"/>
        </w:rPr>
        <w:t xml:space="preserve">т. 3  44°59΄17,3΄΄с.ш.,   37°14΄00,02΄΄ в.д.;  т. 4  44°59΄17,7΄΄ с.ш.,  37°14΄03,6΄΄ в.д. </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аукционе № 18: 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2, Витязевская коса) в географических координатах: </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т.1   44°59΄22,5΄΄ с.ш.,  37°14΄05,4΄΄ в.д.; т.2   44°59΄22,9΄΄с.ш.,   37°14΄08,8΄΄в.д.;</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 3  44°59΄17,3΄΄с.ш.,   37°14΄00,02΄΄ в.д.;  т. 4  44°59΄17,7΄΄ с.ш.,  37°14΄03,6΄΄ в.д. </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0</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2:___________________</w:t>
      </w:r>
      <w:r>
        <w:rPr>
          <w:b/>
          <w:color w:val="FF0000"/>
          <w:sz w:val="24"/>
          <w:szCs w:val="24"/>
          <w:u w:val="single"/>
        </w:rPr>
        <w:t xml:space="preserve"> </w:t>
      </w:r>
    </w:p>
    <w:p>
      <w:pPr>
        <w:pStyle w:val="ConsPlusNonformat"/>
        <w:widowControl/>
        <w:spacing w:before="0" w:after="0"/>
        <w:ind w:left="91"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1   44°59΄22,5΄΄ с.ш.,  37°14΄05,4΄΄ в.д.; т.2   44°59΄22,9΄΄с.ш.,   37°14΄08,8΄΄в.д.;</w:t>
      </w:r>
    </w:p>
    <w:p>
      <w:pPr>
        <w:pStyle w:val="ConsPlusNonformat"/>
        <w:widowControl/>
        <w:spacing w:before="0" w:after="0"/>
        <w:ind w:left="91"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 3  44°59΄17,3΄΄с.ш.,   37°14΄00,02΄΄ в.д.;  т. 4  44°59΄17,7΄΄ с.ш.,  37°14΄03,6΄΄ в.д.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36:00Z</dcterms:created>
  <dc:creator>agasfer</dc:creator>
  <dc:description/>
  <dc:language>en-US</dc:language>
  <cp:lastModifiedBy>1</cp:lastModifiedBy>
  <cp:lastPrinted>2011-03-28T09:18:00Z</cp:lastPrinted>
  <dcterms:modified xsi:type="dcterms:W3CDTF">2012-12-29T05:41:00Z</dcterms:modified>
  <cp:revision>3</cp:revision>
  <dc:subject/>
  <dc:title>Инструкция по заполнению заявки</dc:title>
</cp:coreProperties>
</file>