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7</w:t>
      </w:r>
    </w:p>
    <w:p>
      <w:pPr>
        <w:pStyle w:val="Normal"/>
        <w:rPr/>
      </w:pPr>
      <w:r>
        <w:rPr/>
        <w:t>на право заключения договора водопользования: участок акватории Черного моря площадью 0,43 км</w:t>
      </w:r>
      <w:r>
        <w:rPr>
          <w:vertAlign w:val="superscript"/>
        </w:rPr>
        <w:t>2</w:t>
      </w:r>
      <w:r>
        <w:rPr/>
        <w:t xml:space="preserve"> в границах г. Сочи (зона купания и 1 техническая зона в географических координатах: от 43º34’42,4” с.ш., 39º43’08,9” в.д.  до 43º34’33,4” с.ш., 39º43’19,5” в.д., Центральный район,  Маяк)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айон, Мая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7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7: участок акватории </w:t>
      </w:r>
      <w:r>
        <w:rPr>
          <w:b/>
          <w:u w:val="single"/>
        </w:rPr>
        <w:t>Черного моря площадью 0,4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34’42,4” с.ш., 39º43’08,9” в.д.  до 43º34’33,4” с.ш., 39º43’19,5” в.д., Центральный район,  Маяк)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6</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Центральный район г. Сочи, Маяк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4’42,4” с.ш.,39º43’08,9” в.д.___________________________                            до  43º34’33,4” с.ш.,39º43’19,5”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4’34,7” с.ш.,39º43’18,0” в.д.___________________________                            до  43º34’34,0” с.ш.,39º43’18,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4667250" cy="2114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7" r="-8" b="-17"/>
                    <a:stretch>
                      <a:fillRect/>
                    </a:stretch>
                  </pic:blipFill>
                  <pic:spPr bwMode="auto">
                    <a:xfrm>
                      <a:off x="0" y="0"/>
                      <a:ext cx="4667250" cy="211455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Центральный район г. Сочи, Маяк</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9T12:52:00Z</dcterms:modified>
  <cp:revision>610</cp:revision>
  <dc:subject/>
  <dc:title>Инструкция по заполнению заявки</dc:title>
</cp:coreProperties>
</file>