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4</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6 км</w:t>
      </w:r>
      <w:r>
        <w:rPr>
          <w:vertAlign w:val="superscript"/>
        </w:rPr>
        <w:t>2</w:t>
      </w:r>
      <w:r>
        <w:rPr/>
        <w:t xml:space="preserve"> в границах г. Сочи (зона купания и 1 техническая зона в географических координатах:  от 43°39’12,1” с.ш., 39°38’46,4” в.д. до 43°38’59,3” с.ш., 39°39’06,5” в.д.,  Лазаревский  район,  Дагомыс)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4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Дагомыс),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74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4: участок акватории </w:t>
      </w:r>
      <w:r>
        <w:rPr>
          <w:b/>
          <w:u w:val="single"/>
        </w:rPr>
        <w:t>Черного моря площадью 0,46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39’12,1” с.ш., 39°38’46,4” в.д. до 43°38’59,3” с.ш., 39°39’06,5” в.д.,  Лазаревский  район,  Дагомыс)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4</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Дагомыс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39’12,1” с.ш., 39º38’46,4” в.д.___________________________                  до  43º38’59,3” с.ш., 39º39’06,5”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39’07,7” с.ш., 39º38’51,7” в.д.__________________________                          до  43º39’07,0” с.ш., 39º38’52,6”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75___/___15,0___/__0,5_м;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b/>
          <w:b/>
          <w:sz w:val="24"/>
          <w:szCs w:val="24"/>
          <w:u w:val="single"/>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6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908,00 (двадцать две тысячи девятьсот восемь)руб.00_коп._в год_____________________ 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6</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6</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6</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7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7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727,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7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90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ind w:left="993" w:firstLine="141"/>
        <w:rPr/>
      </w:pPr>
      <w:r>
        <w:rPr/>
        <w:drawing>
          <wp:inline distT="0" distB="0" distL="0" distR="0">
            <wp:extent cx="4667250" cy="33623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667250" cy="3362325"/>
                    </a:xfrm>
                    <a:prstGeom prst="rect">
                      <a:avLst/>
                    </a:prstGeom>
                  </pic:spPr>
                </pic:pic>
              </a:graphicData>
            </a:graphic>
          </wp:inline>
        </w:drawing>
      </w:r>
    </w:p>
    <w:p>
      <w:pPr>
        <w:pStyle w:val="Normal"/>
        <w:jc w:val="center"/>
        <w:rPr/>
      </w:pPr>
      <w:r>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Дагомыс</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2:42:00Z</dcterms:modified>
  <cp:revision>636</cp:revision>
  <dc:subject/>
  <dc:title>Инструкция по заполнению заявки</dc:title>
</cp:coreProperties>
</file>