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1</w:t>
      </w:r>
    </w:p>
    <w:p>
      <w:pPr>
        <w:pStyle w:val="Normal"/>
        <w:rPr/>
      </w:pPr>
      <w:r>
        <w:rPr/>
        <w:t>на право заключения договора водопользования: участок акватории Черного моря площадью 0,43 км</w:t>
      </w:r>
      <w:r>
        <w:rPr>
          <w:vertAlign w:val="superscript"/>
        </w:rPr>
        <w:t>2</w:t>
      </w:r>
      <w:r>
        <w:rPr/>
        <w:t xml:space="preserve"> в границах г. Сочи (зона купания и 1 техническая зона в географических координатах: от 43°41’49,7” с.ш., 39°35’19,9” в.д. до 43°41’37,5” с.ш., 39°35’23,3” в.д., Лазаревский  район,  Лоо, эллинги)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Лоо, эллинг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1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1: участок акватории </w:t>
      </w:r>
      <w:r>
        <w:rPr>
          <w:b/>
          <w:u w:val="single"/>
        </w:rPr>
        <w:t>Черного моря площадью 0,4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1’49,7” с.ш., 39°35’19,9” в.д. до 43°41’37,5” с.ш., 39°35’23,3” в.д., Лазаревский  район,  Лоо, эллинги)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Лоо, эллинги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41’49,7” с.ш.,39º35’19,9” в.д.___________________________                            до  43º41’37,5” с.ш.,39º35’23,3”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41’40,0” с.ш.,39º35’21,8” в.д.___________________________                            до 43º41’39,0” с.ш.,39º35’22,4”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4705350" cy="3257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705350" cy="325755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Лоо, эллинги</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0:46:00Z</dcterms:modified>
  <cp:revision>609</cp:revision>
  <dc:subject/>
  <dc:title>Инструкция по заполнению заявки</dc:title>
</cp:coreProperties>
</file>